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918" w:leader="none"/>
        </w:tabs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align>bottom</wp:align>
            </wp:positionV>
            <wp:extent cx="6515735" cy="8959850"/>
            <wp:effectExtent l="0" t="0" r="0" b="0"/>
            <wp:wrapTight wrapText="bothSides">
              <wp:wrapPolygon edited="0">
                <wp:start x="-32" y="0"/>
                <wp:lineTo x="-32" y="21574"/>
                <wp:lineTo x="21599" y="21574"/>
                <wp:lineTo x="21599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735" cy="895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3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щие положения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 конфликте интересов в государственном казенном учреждении дополнительного образования Костромской области «Дворец творчества» (далее – Положение) разработано и утверждено с целью регулирования и предотвращения конфликта интересов в деятельности работников государственного казенного учреждения дополнительного образования Костромской области «Дворец творчества» (далее – Учреждение) и возможных негативных последствий конфликта интересов для Учрежден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 конфликте интересов – это локальный нормативный акт Учреждения, устанавливающий порядок выявления и урегулирования конфликта интересов, возникающих у работников Учреждения в ходе выполнения ими трудовых обязанностей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задачей деятельности Учреждения по предотвращению и урегулированию конфликта интересов является ограничение влияния частных интересов, личной заинтересованности работников на реализуемые ими трудовые функции, принимаемые деловые решен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Положения распространяется на всех работников Учреждения вне зависимости от уровня занимаемой должности, а также на физических лиц, сотрудничающих с Учреждением на основе гражданско-правовых договоров, которые содержат соответствующие положен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ложении используются следующие понятия, определения и сокращени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фликт интересов – ситуация, при которой личная заинтересованность работника влияет или может повлиять на объективное исполнение им своих обязанностей и при которой возникает или может возникнуть противоречие между личной заинтересованностью работника и законными интересами Учреждения, способное привести к причинению вреда Учрежд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Личная заинтересованность работника Учреждения. Под личной заинтересованностью понимается заинтересованность, которая влияет или может повлиять на надлежащее исполнение им должностных обязанностей, понимается возможность получения работником при исполнении должностных обязанностей доходов в виде денег, ценностей, иного имущества или услуг имущественного характера, иных имущественных прав для себя, членов его семьи или лиц близкого родства или свойства, а также для граждан или организаций, с которыми работник связан финансовыми или иными обязательствами. К членам семьи работника и лицам близкого родства или свойства относятся родители, супруги, дети, братья, сестры, а также братья, сестры, родители и дети супругов, супруги детей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иложении 1 к настоящему Положению содержа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Типичные ситуации, в которых возникновение конфликта интересов является наиболее вероятны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имеры возникновения конфликта интересов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ринципы работы по управлению конфликтом интересов в Учреждении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нову работы по управлению конфликтом интересов в Учреждении положены следующие принцип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остроение организационной структуры на основе максимального исключения причин, способствующих возникновению конфликта интере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пределение должностных обязанностей работников, исходя из необходимости исключения возникновения конфликта интере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бязательность раскрытия сведений о реальном или потенциальном конфликте интере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индивидуальное рассмотрение и оценка репутационных рисков в Учреждении при выявлении каждого конфликта интересов и его урегулирова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конфиденциальность процесса раскрытия сведений о конфликте интересов и процесса его урегул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соблюдение баланса интересов Учреждения и работника при урегулировании конфликта интере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защита работника от преследования в связи с сообщением о конфликте интересов, который был своевременно раскрыт работником и урегулирован (предотвращен) Учреждение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3. Обязанности работников Учреждения в связи с раскрытием и урегулированием конфликта интересов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бязанности работников в связи с раскрытием и урегулированием конфликта интерес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и принятии решений по вопросам хозяйственной деятельности Учреждения и выполнении своих трудовых обязанностей руководствоваться интересами Учреждения без учета своих личных интересов, интересов своих родственников и друз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избегать ситуаций и обстоятельств, которые могут привести к конфликту интере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раскрывать возникший (реальный) или потенциальный конфликт интере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содействовать урегулированию возникшего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 xml:space="preserve">4. Порядок раскрытия конфликта интересов работником Учреждения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и порядок его урегулирования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орядок уведомления работниками Учреждение вне зависимости от уровня занимаемой должности, а также физическими лицами, сотрудничающих с Учреждением на основе гражданско-правовых договоров, которые содержат соответствующие положения, работодателя о возникновении личной заинтересованности при исполнении должностных обязанностей, которая приводит или может привести к конфликту интересов является самостоятельным локальным актом Учрежден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орядок устанавливает процедуру уведомления (раскрытия конфликта интересов) и доводится до сведения всех работников Учрежден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ются следующие виды раскрытия конфликта интересов, 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раскрытие сведений о конфликте интересов при приеме на рабо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раскрытие сведений о конфликте интересов при назначении на новую долж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разовое раскрытие сведений по мере возникновения ситуаций конфликта интере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раскрытие сведений о конфликте интересов в ходе проведения аттестаций на соблюдение норм поведения работников подведомственной организации (в случае проведения такой аттестации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Раскрытие сведений о конфликте интересов необходимо осуществлять в письменном виде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ым лицом, ответственным за прием сведений о возникающем (имеющемся) конфликте интересов, является председатель Комиссии по противодействию коррупции Учреждения (далее – Комиссия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является органом, осуществляющим рассмотрение представленных сведений и урегулирование конфликта интересов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руководствуется настоящим и Положением и положением о комиссии по противодействию коррупции государственного казенного учреждения дополнительного образования Костромской области «Дворец творчества»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Комиссия берет на себя обязательство конфиденциального рассмотрения представленных сведений и урегулирования конфликта интересов. Поступившая информация должна быть тщательно проверена Комиссией с целью оценки серьезности возникающих для Учреждения рисков и выбора наиболее подходящей формы урегулирования конфликта интересов. В итоге этой работы Комиссия может прийти к выводу, что ситуация, сведения о которой были представлены работником, не является конфликтом интересов и, как следствие, не нуждается в специальных способах урегулирован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Учреждение обязано обеспечивать конфиденциальность рассмотрения представленных сведений и урегулирования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9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5. Способы разрешения возникшего конфликта интерес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К числу способов разрешения возникшего конфликта интересов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граничение доступа работника к конкретной информации, которая может затрагивать личные интересы работ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добровольный отказ работника Учреждения или его отстранение (постоянное или временное) от участия в обсуждении и процессе принятия решений по вопросам, которые находятся или могут оказаться под влиянием конфликта интере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ересмотр и изменение функциональных обязанностей работ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ременное отстранение работника от должности, если его личные интересы входят в противоречие с функциональными обязанност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еревод работника на должность, предусматривающую выполнение функциональных обязанностей, не связанных с конфликтом интере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тказ работника от своего личного интереса, порождающего конфликт с интересами Учре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увольнение работника из Учреждения по инициативе работ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увольнение работника по инициативе работодателя за совершение дисциплинарного проступка, то есть за неисполнение или ненадлежащее исполнение работником по его вине возложенных на него трудовых обязанностей и т.д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граничение на принятие единоличных реш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ведение конкурсных процедур при осуществлении хозяйственной деятельности Учрежд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иведенный перечень способов разрешения конфликта интересов не является исчерпывающи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В каждом конкретном случае по договоренности Учреждения и работника, раскрывшего сведения о конфликте интересов, могут быть найдены иные формы его урегулир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При разрешении имеющегося конфликта интересов следует выбрать наиболее «мягкую» меру урегулирования из возможных с учетом существующих обстоятельств. Более жесткие меры следует использовать только в случае, когда это вызвано реальной необходимостью или в случае, если более «мягкие» меры оказались недостаточно эффективными. При принятии решения о выборе конкретного метода разрешения конфликта интересов важно учитывать значимость личного интереса работника и вероятность того, что этот личный интерес будет реализован в ущерб интересам Учрежд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992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  <w:r>
        <w:br w:type="page"/>
      </w:r>
    </w:p>
    <w:p>
      <w:pPr>
        <w:pStyle w:val="PreformattedText"/>
        <w:tabs>
          <w:tab w:val="clear" w:pos="708"/>
          <w:tab w:val="left" w:pos="993" w:leader="none"/>
        </w:tabs>
        <w:ind w:left="709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PreformattedText"/>
        <w:tabs>
          <w:tab w:val="clear" w:pos="708"/>
          <w:tab w:val="left" w:pos="993" w:leader="none"/>
        </w:tabs>
        <w:ind w:left="709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оложению о конфликте интересов в государственном казенном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и дополнительного образова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ромской области «Дворец творчества»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ному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ом директора ГКУ «Дворец творчества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45 от «15» мая 2017 г.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Text"/>
        <w:tabs>
          <w:tab w:val="clear" w:pos="708"/>
          <w:tab w:val="left" w:pos="993" w:leader="none"/>
        </w:tabs>
        <w:ind w:left="709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54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Типичные ситуации, в которых возникновение конфликта интересов является наиболее вероятным</w:t>
      </w:r>
    </w:p>
    <w:p>
      <w:pPr>
        <w:pStyle w:val="Normal"/>
        <w:ind w:firstLine="54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ыполнение отдельных управленческих функций в отношении родственников и (или) иных лиц, с которыми связана личная заинтересованность работника Учреждения.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ыполнение иной оплачиваемой работы.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ладение ценными бумагами, банковскими вкладами.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олучение подарков и услуг.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Имущественные обязательства и судебные разбирательства.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ind w:firstLine="54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Примеры возникновения конфликта интересов</w:t>
      </w:r>
    </w:p>
    <w:p>
      <w:pPr>
        <w:pStyle w:val="Normal"/>
        <w:ind w:firstLine="54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Работник Учреждения в ходе выполнения своих трудовых обязанностей участвует в принятии решений, которые могут принести материальную или нематериальную выгоду лицам, являющимся его родственниками, друзьями или иным лицам, с которыми связана его личная заинтересованность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имер: работник Учреждения заключает договор с организацией, в которой руководителем выступает его близкий родственни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озможные способы урегулирования: отстранение работника от принятия того решения, которое является предметом конфликта интерес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Работник Учреждения участвует в принятии кадровых решений в отношении лиц, являющихся его родственниками, друзьями или иными лицами, с которым связана его личная заинтересованность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имер: руководитель структурного подразделения принимает решение об увеличении заработной платы (выплаты премии и др.) в отношении своего подчиненного, который одновременно связан с ним родственными отношения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озможные способы урегулирования: отстранение работника от принятия решения, которое является предметом конфликта интересов; перевод работника (его подчиненного) на иную должность или изменение круга его должностных обязаннос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Работник Учреждения, ответственный за приобретение товарно-материальных ценностей, осуществляет выбор из ограниченного числа поставщиков. Руководителем или работниками одного из потенциальных поставщиков является родственник работника организ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озможные способы урегулирования: отстранение работника от принятия решения, которое является предметом конфликта интересов; изменение должностных обязанностей работника; внедрение тендерной системы закуп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Работник Учреждения получает дорогостоящие подарки от своего подчиненного или иного работника Учреждения, в отношении которого работник выполняет контрольные функ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имер: работник (ревизор) Учреждения получает в связи с днем рождения дорогостоящий подарок от своего коллеги (бухгалтера), при этом в полномочия работника (ревизора) входит ежегодный контроль финансово-хозяйственной деятель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озможные способы урегулирования: рекомендация работнику вернуть дорогостоящий подарок дарителю; установление правил корпоративного поведения, рекомендующих воздерживаться от дарения/принятия дорогостоящих подарков; перевод работника (его подчиненного) на иную должность или изменение круга его должностных обязаннос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Работник Учреждения использует информацию, ставшую ему известной в ходе выполнения трудовых обязанностей, для получения выгоды или конкурентных преимуществ при совершении сделок для себя или иного лица, с которым связана личная заинтересованность работник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имер: работник Учреждения, занимающейся закупкой оборудования, сообщает о заинтересованности своего Учреждения в приобретении необходимого оборудования в организации, руководителем которой является его друг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озможные способы урегулирования: установление правил корпоративного поведения, запрещающих работникам разглашение или использование в личных целях информации, ставшей им известной в связи с выполнением трудовых обязанностей.</w:t>
      </w:r>
    </w:p>
    <w:p>
      <w:pPr>
        <w:pStyle w:val="Normal"/>
        <w:tabs>
          <w:tab w:val="clear" w:pos="708"/>
          <w:tab w:val="left" w:pos="3918" w:leader="none"/>
        </w:tabs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616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7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36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5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49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7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7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9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19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ru-RU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Bodytext2">
    <w:name w:val="Body text (2)_"/>
    <w:basedOn w:val="Style5"/>
    <w:qFormat/>
    <w:rPr>
      <w:rFonts w:ascii="Times New Roman" w:hAnsi="Times New Roman" w:cs="Times New Roman"/>
      <w:shd w:fill="FFFFFF" w:val="clear"/>
    </w:rPr>
  </w:style>
  <w:style w:type="character" w:styleId="Style14">
    <w:name w:val="Основной текст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Верхний колонтитул Знак"/>
    <w:basedOn w:val="Style5"/>
    <w:qFormat/>
    <w:rPr>
      <w:rFonts w:ascii="Tahoma" w:hAnsi="Tahoma" w:eastAsia="Tahoma" w:cs="Tahoma"/>
      <w:color w:val="000000"/>
      <w:sz w:val="24"/>
      <w:szCs w:val="24"/>
      <w:lang w:bidi="ru-RU"/>
    </w:rPr>
  </w:style>
  <w:style w:type="character" w:styleId="Style16">
    <w:name w:val="Нижний колонтитул Знак"/>
    <w:basedOn w:val="Style5"/>
    <w:qFormat/>
    <w:rPr>
      <w:rFonts w:ascii="Tahoma" w:hAnsi="Tahoma" w:eastAsia="Tahoma" w:cs="Tahoma"/>
      <w:color w:val="000000"/>
      <w:sz w:val="24"/>
      <w:szCs w:val="24"/>
      <w:lang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TextBody">
    <w:name w:val="Body Text"/>
    <w:basedOn w:val="Normal"/>
    <w:pPr>
      <w:ind w:left="101" w:firstLine="708"/>
      <w:jc w:val="both"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ru-RU" w:bidi="ar-S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ru-RU" w:bidi="ar-SA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ru-RU" w:bidi="ar-S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Bodytext21">
    <w:name w:val="Body text (2)"/>
    <w:basedOn w:val="Normal"/>
    <w:qFormat/>
    <w:pPr>
      <w:shd w:fill="FFFFFF" w:val="clear"/>
      <w:spacing w:lineRule="exact" w:line="278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PreformattedText">
    <w:name w:val="Preformatted Text"/>
    <w:basedOn w:val="Normal"/>
    <w:qFormat/>
    <w:pPr>
      <w:suppressAutoHyphens w:val="true"/>
    </w:pPr>
    <w:rPr>
      <w:rFonts w:ascii="Liberation Mono;Courier New" w:hAnsi="Liberation Mono;Courier New" w:eastAsia="AR PL SungtiL GB;Times New Roman" w:cs="Liberation Mono;Courier New"/>
      <w:color w:val="000000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07:00Z</dcterms:created>
  <dc:creator>Social</dc:creator>
  <dc:description/>
  <cp:keywords/>
  <dc:language>en-US</dc:language>
  <cp:lastModifiedBy>Social</cp:lastModifiedBy>
  <dcterms:modified xsi:type="dcterms:W3CDTF">2017-05-18T11:00:00Z</dcterms:modified>
  <cp:revision>25</cp:revision>
  <dc:subject/>
  <dc:title/>
</cp:coreProperties>
</file>