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6107430" cy="8402320"/>
            <wp:effectExtent l="0" t="0" r="0" b="0"/>
            <wp:wrapTight wrapText="bothSides">
              <wp:wrapPolygon edited="0">
                <wp:start x="-32" y="0"/>
                <wp:lineTo x="-32" y="21574"/>
                <wp:lineTo x="21599" y="21574"/>
                <wp:lineTo x="21599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устанавливает процедуру уведомления работниками государственного казенного учреждения дополнительного образования Костромской области «Дворец творчества» (далее – Учреждение) вне зависимости от уровня занимаемой должности, а также физическими лицами, сотрудничающих с Учреждением на основе гражданско-правовых договоров, которые содержат соответствующие положения (далее – Работники), работодател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мер по недопущению любой возможности возникновения конфликта интересов и урегулированию возникшего конфликта интересов является обязанностью и работодателя и Работни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Работником и/или работодателем мер по предотвращению или урегулированию конфликта интересов является правонарушением, влекущим увольнени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случае возникновения у Работника личной заинтересованности при исполнении должностных обязанностей, которая приводит или может привести к конфликту интересов, он обязан не позднее рабочего дня, следующего за днем, когда ему стало об этом известно, а в случае отсутствия на рабочем месте по какой-либо причине – при первой возможности, уведомить об этом работода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составляется в письменном виде в произвольной форме или по рекомендуемому образцу согласно Приложению №1 к настоящему Порядк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могут прилагаться дополнительные материалы, подтверждающие факт возникновения личной заинтересованности при исполнении должностных обязанностей, которая приводит или может привести к конфликту интересов, а также материалы, подтверждающие принятые меры по предотвращению или урегулированию конфликта интере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ботник составляет уведомление на имя работодателя в лице директора Учреждение (далее – Директор) и представляет его в канцелярию Учрежд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случае если уведомление не может быть представлено Работником лично, оно направляется по почте с уведомлением о вручен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ведомления в день их поступления подлежат обязательной регистрации заведующим канцелярией (далее – канцелярия)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), составленном по рекомендуемому образцу согласно приложению №2 к настоящему Порядк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сты журнала должны быть прошиты, пронумерованы и заверены печатью Учрежд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опия уведомления с отметкой о его регистрации выдается Работнику на руки под роспись в журнале или направляется ему по почте с уведомлением о вручен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е позднее трех рабочих дней, следующих за днем регистрации уведомления, заведующий канцелярией обеспечивает его направление Директор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overflowPunct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иректором по результатам рассмотрения уведомления принимается одно из следующих решений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при исполнении должностных обязанностей Работником, представившим уведомление, конфликт интересов отсутствует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0" w:name="P65"/>
      <w:bookmarkEnd w:id="0"/>
      <w:r>
        <w:rPr>
          <w:sz w:val="24"/>
          <w:szCs w:val="24"/>
        </w:rPr>
        <w:t>б) признать, что при исполнении должностных обязанностей Работником, представившим уведомление, личная заинтересованность приводит или может привести к конфликту интересов</w:t>
      </w:r>
      <w:bookmarkStart w:id="1" w:name="P67"/>
      <w:bookmarkStart w:id="2" w:name="P66"/>
      <w:bookmarkEnd w:id="1"/>
      <w:bookmarkEnd w:id="2"/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изнать, что Работником, представившим уведомление, не соблюдались требования об урегулировании конфликта интересов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рассмотреть уведомление на заседании комиссии по противодействию коррупции Учреждения (далее – Комисс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verflowPunct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случае принятия решения, предусмотренного п.п. «б» п.10 настоящего Порядка, Директор в соответствии с законодательством Российской Федерации принимает меры или обеспечивает принятие мер по предотвращению или урегулированию конфликта интере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verflowPunct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В случае принятия решения, предусмотренного п.п. «в» п.10 настоящего Порядка, Директором рассматривается вопрос о проведении в установленном порядке проверки для решения вопроса о применении в отношении Работника, представившего уведомление, мер, предусмотренных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verflowPunct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случае принятия решения, предусмотренного п.п. «г» п.10 настоящего Порядка, уведомление направляется в Комиссию для рассмотрения и подготовки мотивированного заключения (далее – заключение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едварительного рассмотрения уведомления члены Комиссии имеют право проводить собеседование с Работником, представившим уведомление, получать от него письменные пояснения. Директор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, получать разъяснения у других Работников Учрежд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, а также заключение и другие материалы в течение десяти рабочих дней со дня поступления уведомления представляются председателю Комиссии. В случае направления запросов, уведомление, а также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Комиссия рассматривает уведомления и принимает по ним решения в порядке, установленном Положением о Комисси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,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приказом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директора ГКУ «Дворец творчества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45 от «15 » мая 2017 г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3" w:name="P94"/>
      <w:bookmarkEnd w:id="3"/>
      <w:r>
        <w:rPr>
          <w:sz w:val="24"/>
          <w:szCs w:val="24"/>
        </w:rPr>
        <w:t>Рекомендуемый образец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 ГКУ «Дворец творчества»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,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контактный телефон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возникновении личной заинтересованност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 исполнении должностных обязанностей, котора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водит или может привести к конфликту интересов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(принятые) меры по предотвращению или урегулированию конфликта интересов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ереваюсь (не намереваюсь) лично присутствовать на заседании Комиссии по противодействию коррупции государственного казенного учреждения дополнительного образования Костромской области «Дворец творчества»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  __ ____________________ 20__ г. 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(дата)               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№2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,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приказом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директора ГКУ «Дворец творчества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5 от «15» мая 2017 год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4" w:name="P156"/>
      <w:bookmarkStart w:id="5" w:name="P156"/>
      <w:bookmarkEnd w:id="5"/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екомендуемый образец журнала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Журна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уведомлений о возникновении лично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заинтересованности при исполнении должностных обязанностей,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оторая приводит или может привести к конфликту интересо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Начат __ ___________ 20__ г.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Окончен __ _________ 20__ г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На ___ листах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93"/>
        <w:gridCol w:w="851"/>
        <w:gridCol w:w="1077"/>
        <w:gridCol w:w="680"/>
        <w:gridCol w:w="794"/>
        <w:gridCol w:w="1984"/>
        <w:gridCol w:w="1644"/>
        <w:gridCol w:w="792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уведом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ботнике, представившем уведомл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 и подпись лица, принявшего уведомление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инятом решени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ru-RU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ru-RU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ru-RU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Style51">
    <w:name w:val="Style5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6:00Z</dcterms:created>
  <dc:creator>Social</dc:creator>
  <dc:description/>
  <cp:keywords/>
  <dc:language>en-US</dc:language>
  <cp:lastModifiedBy>Social</cp:lastModifiedBy>
  <dcterms:modified xsi:type="dcterms:W3CDTF">2017-05-18T11:04:00Z</dcterms:modified>
  <cp:revision>12</cp:revision>
  <dc:subject/>
  <dc:title/>
</cp:coreProperties>
</file>