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8700" cy="839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 Общие положения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b/>
          <w:b/>
        </w:rPr>
      </w:pPr>
      <w:r>
        <w:rPr/>
        <w:t xml:space="preserve">Положение об оценке коррупционных рисков деятельности государственного казенного учреждения дополнительного образования Костромской области «Дворец творчества» (далее – Положение) разработано в соответствии с </w:t>
      </w:r>
      <w:r>
        <w:rPr>
          <w:rFonts w:eastAsia="BatangChe"/>
        </w:rPr>
        <w:t xml:space="preserve">Федеральным законом №273-ФЗ от 25.12.2008 г. «О противодействии коррупции», </w:t>
      </w:r>
      <w:r>
        <w:rPr/>
        <w:t>Законом Костромской области №450-4-ЗКО от 10.03.2009 г. «О противодействии коррупции в Костромской области», приказом департамента образования и науки Костромской области № 1057 от 28.04.2017 г. «Об утверждении порядка уведомления работодателя руководителями, замещающими должности на условиях трудового договора в организациях, подведомственных департаменту образования и науки Костром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b/>
          <w:b/>
        </w:rPr>
      </w:pPr>
      <w:r>
        <w:rPr/>
        <w:t>Основной целью Настоящего Положения является обеспечение единого подхода к организации работы по следующим направле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оценка коррупционных рисков деятельности государственного казенного учреждения дополнительного образования Костромской области «Дворец творчества» (далее – Учрежде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внесение уточнений в перечни должностей Учреждения, замещение которых связано с коррупционными рис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 xml:space="preserve">мониторинг исполнения должностных обязанностей сотрудниками Учреждения.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 xml:space="preserve">2. Определение перечня функций Учреждения,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 xml:space="preserve">при реализации которых наиболее вероятно возникновение коррупции </w:t>
      </w:r>
    </w:p>
    <w:p>
      <w:pPr>
        <w:pStyle w:val="Msonormalbullet2gif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/>
        <w:t>Правовое положение, цель деятельности и функции Учреждения устанавливаются нормативными правовыми актами Российской Федерации, Костромской области, уставом Учреждения и предусматривают четкое разграничений функций между учредителем и Учреждением, участниками образовательного процесса. В этой связи при определении перечня коррупционно-опасных</w:t>
      </w:r>
      <w:r>
        <w:rPr>
          <w:sz w:val="28"/>
          <w:szCs w:val="28"/>
        </w:rPr>
        <w:t xml:space="preserve"> </w:t>
      </w:r>
      <w:r>
        <w:rPr/>
        <w:t>функций необходимо обратить внимание на функции, предусматривающие следующие риски, а также степень вероятности их наступления и его влияние на эффективность использования государственных ресурсов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1869"/>
        <w:gridCol w:w="1808"/>
      </w:tblGrid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оятность наступления негативного события (нарушения, недостатк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ияние негативного события на эффективность использования государственных ресурсов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ышение стартовых (закупочных) цен при размещении государственных (муниципальных) заказов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ьное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товаров пониженной сортности, ненадлежащего качества. Прием выполненных работ (оказанных услуг) ненадлежащего качеств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государственного (муниципального) контракта без соблюдения установленной процедуры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филированность лиц, принимающих участие в размещении заказов для государственных (муниципальных) нужд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государственного (муниципального) контракта с подрядной организацией, не имеющей специального разрешения на проведение определенного вида рабо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ое завышение стоимости строительно-монтажных работ, строительных материалов, оказанных услуг, поставленных товар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ьное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ое продление сроков поставки товаров, выполнения работ, оказания услуг по государственным (муниципальным) контракта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ьное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дъявление претензий к подрядным организациям, нарушившим условия государственного (муниципального) контрак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ьное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государственных (муниципальных) заказов по уже выполненным работам, оказанным услуга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ьное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ая оплата одних и тех же работ (услуг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ьное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работ (услуг) и иных затрат, не предусмотренных государственным (муниципальным) контракт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ьное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целевое использование бюджетных средств и средств государственных внебюджетных фонд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ьное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эффективное использование объектов недвижимости, находящихся в государственной (муниципальной) собствен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ьное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ой (муниципальной) собственности без проведения соответствующей процедуры, предусмотренной законодательств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ьное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воевременный возврат средств, предоставленных из бюджета на возвратной основ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росроченной дебиторской задолженности, непринятие мер по ее погашению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факторов, препятствующих обеспечению добросовестной конкуренции в сфере государственных и муниципальных закупок (например, необоснованное установление требований к участникам размещения заказа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ьное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оррупциогенных факторов в нормативных правовых актах, регламентирующих вопросы выделения и использования бюджетных средст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достаточно эффективный предварительный и последующий контроль за бюджетными расходам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ьное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outlineLvl w:val="0"/>
        <w:rPr/>
      </w:pPr>
      <w:r>
        <w:rPr/>
        <w:t>Вышеперечисленный перечень не является исчерпывающим и может быть дополнен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outlineLvl w:val="0"/>
        <w:rPr/>
      </w:pPr>
      <w:r>
        <w:rPr/>
        <w:t>Информация о том, что при реализации той или иной функции возникают коррупционные риски (т.е. функция является коррупционно-опасной) может быть выявлена в ходе заседания комиссии по противодействию коррупции Учреждения; при составлении и передаче статистической отчетности, а так же по результатам рассмотр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outlineLvl w:val="0"/>
        <w:rPr/>
      </w:pPr>
      <w:r>
        <w:rPr/>
        <w:t>обращений граждан, содержащих информацию о коррупционных правонарушен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outlineLvl w:val="0"/>
        <w:rPr/>
      </w:pPr>
      <w:r>
        <w:rPr/>
        <w:t>уведомлений вышестоящих органов о фактах обращения в целях склонения работника Учреждения к совершению коррупционных правонаруш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outlineLvl w:val="0"/>
        <w:rPr/>
      </w:pPr>
      <w:r>
        <w:rPr/>
        <w:t>сообщений в СМИ о коррупционных правонарушениях или фактах несоблюдения должностными лицами требований к служебному поведе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outlineLvl w:val="0"/>
        <w:rPr/>
      </w:pPr>
      <w:r>
        <w:rPr/>
        <w:t>материалов, представленных правоохранительными органами, иными государственными органами и их должностными лицами;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outlineLvl w:val="0"/>
        <w:rPr/>
      </w:pPr>
      <w:r>
        <w:rPr/>
        <w:t>Перечень источников, указанных в настоящем пункте, не является исчерпывающим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outlineLvl w:val="0"/>
        <w:rPr/>
      </w:pPr>
      <w:r>
        <w:rPr/>
        <w:t>Перечень функций Учреждения, при реализации которых наиболее вероятно возникновение коррупции утверждается приказом директора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 xml:space="preserve">3. Формирование перечня должностей Учреждения,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замещение которых связано с коррупционными рисками</w:t>
      </w:r>
    </w:p>
    <w:p>
      <w:pPr>
        <w:pStyle w:val="Msonormalbullet2gif"/>
        <w:numPr>
          <w:ilvl w:val="1"/>
          <w:numId w:val="2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/>
        <w:t>Оценка коррупционных рисков заключается в выявлении условий и обстоятельств (действий, событий), возникающих в ходе конкретного управленческого процесса, позволяющих злоупотреблять должностными (трудовыми) обязанностями в целях получения, как для должностных лиц, так и для третьих лиц выгоды в виде денег, ценностей, иного имущества или услуг имущественного характера, иных имущественных прав вопреки законным интересам общества и государства.</w:t>
      </w:r>
    </w:p>
    <w:p>
      <w:pPr>
        <w:pStyle w:val="Msonormalbullet2gif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/>
        <w:t>В ходе проведения оценки коррупционных рисков подлежат выявлению те административные процедуры, которые являются предметом коррупционных отношений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При этом анализир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что является предметом коррупции (за какие действия (бездействия) предоставляется выгод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какие коррупционные схемы используются.</w:t>
      </w:r>
    </w:p>
    <w:p>
      <w:pPr>
        <w:pStyle w:val="Msonormalbullet2gif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/>
        <w:t xml:space="preserve">Должности Учреждения, которые являются ключевыми для совершения коррупционных правонарушений, определяются с учётом высокой степени свободы принятия решений, вызванной спецификой служебной (трудовой) деятельности, интенсивности контактов с гражданами и организациями. </w:t>
      </w:r>
    </w:p>
    <w:p>
      <w:pPr>
        <w:pStyle w:val="Msonormalbullet2gif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/>
        <w:t xml:space="preserve">Признаками, характеризующими коррупционное поведение должностного лица при осуществлении коррупционно-опасных функций, могут служи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center" w:pos="156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необоснованное затягивание решения вопроса сверх установленных сроков (волокита) при принятии решений, связанных с реализацией прав граждан или юридических лиц, решение вопроса во внеочередном порядке в отношении отдельного физического или юридического лица при наличии значительного числа очередных обращ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использование своих служебных полномочий при решении личных вопросов, связанных с удовлетворением материальных потребностей должностного лица либо его родствен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предоставление не предусмотренных законом преимуществ (протекционизм, семейственность) для поступления на работу в Учреж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оказание предпочтения физическим лицам, индивидуальным предпринимателям, юридическим лицам в предоставлении образовательных или иных услуг, а также содействие в осуществлении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использование в личных или групповых интересах информации, полученной при выполнении трудовых обязанностей, если такая информация не подлежит официальному распростран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требование от физических и юридических лиц информации, предоставление которой не предусмотрено законодательством Российской Федераци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а также сведения о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нарушении должностными лицами требований нормативных правовых, ведомственных, локальных актов, регламентирующих вопросы организации, планирования и проведения мероприятий, предусмотренных должностными (трудовыми) обязанност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искажении, сокрытии или представлении заведомо ложных сведений в служебных учётных и отчётных документах, являющихся существенным элементом трудов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попытках несанкционированного доступа к информационным ресурс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действиях распорядительного характера, превышающих или не относящихся к должностным (трудовым) полномочи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бездействии в случаях, требующих принятия решений в соответствии со служебными (трудовыми) обязанност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получении должностным лицом, его супругой (супругом), близкими родственниками необоснованно высокого вознагражд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совершении частых или крупных следок с субъектами предпринимательской деятельности, владельцами которых или руководящие должности в которых замещают родственники должностных лиц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center" w:pos="156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совершении финансово-хозяйственных операций с очевидными (даже не для специалиста) нарушениями действующего законодательства.</w:t>
      </w:r>
    </w:p>
    <w:p>
      <w:pPr>
        <w:pStyle w:val="Msonormalbullet2gif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outlineLvl w:val="0"/>
        <w:rPr/>
      </w:pPr>
      <w:r>
        <w:rPr/>
        <w:t>Перечень должностей утверждается приказом директора Учреждения.</w:t>
      </w:r>
    </w:p>
    <w:p>
      <w:pPr>
        <w:pStyle w:val="Msonormalbullet2gif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outlineLvl w:val="0"/>
        <w:rPr/>
      </w:pPr>
      <w:r>
        <w:rPr/>
        <w:t>В соответствии с антикоррупционным законодательством директор Учреждения является должностным лицом, деятельность и имущественное положение которого является объектом пристального внимания. Он обязан представлять сведения, в объеме и порядке регламентированные законодательством Российской Федерации, Костромской области, что позволит осуществлять обоснованный контроль за благосостоянием и имущественным положением данного должностного лица со стороны учредителя.</w:t>
      </w:r>
    </w:p>
    <w:p>
      <w:pPr>
        <w:pStyle w:val="Msonormalbullet2gif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firstLine="709"/>
        <w:jc w:val="both"/>
        <w:textAlignment w:val="baseline"/>
        <w:outlineLvl w:val="0"/>
        <w:rPr/>
      </w:pPr>
      <w:r>
        <w:rPr/>
      </w:r>
    </w:p>
    <w:p>
      <w:pPr>
        <w:pStyle w:val="Msonormalbullet3gif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spacing w:before="0" w:after="0"/>
        <w:jc w:val="center"/>
        <w:textAlignment w:val="baseline"/>
        <w:outlineLvl w:val="0"/>
        <w:rPr>
          <w:b/>
          <w:b/>
        </w:rPr>
      </w:pPr>
      <w:r>
        <w:rPr>
          <w:b/>
        </w:rPr>
        <w:t>4. Минимизация коррупционных рисков либо их устранение в конкретных управленческих процессах реализации коррупционно-опасных функций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outlineLvl w:val="0"/>
        <w:rPr/>
      </w:pPr>
      <w:r>
        <w:rPr/>
        <w:t>Минимизация коррупционных рисков либо их устранение достигается различными методами, например, регламентацией административных процедур исполнения соответствующей коррупционно-опасной функции, их упрощением либо исключением, установлением препятствий (ограничений), затрудняющих реализацию коррупционных схем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outlineLvl w:val="0"/>
        <w:rPr/>
      </w:pPr>
      <w:r>
        <w:rPr/>
        <w:t xml:space="preserve">Регламентация административных процедур позволяет снизить степень угрозы возникновения коррупции в связи со следующим: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значительно уменьшается риск отклонения должностного лица при реализации должностных полномочий от достижения закрепленной цели возникших правоотношений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нижается степень усмотрения должностных лиц при принятии управленческих решений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здаются условия для осуществления надлежащего контроля за процессом принятия управленческих решений, что при необходимости позволяет корректировать ошибочные решения не дожидаясь развития конфликтной ситуации;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/>
        <w:t>обеспечивается единообразное осуществление функций должностными лицами учреждения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оздаётся гласная, открытая модель реализации коррупционно-опасной функции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дробление административных процедур на дополнительные стадии с их закреплением за независимыми друг от друга должностными лицами позволит обеспечить взаимный контроль.</w:t>
      </w:r>
    </w:p>
    <w:p>
      <w:pPr>
        <w:pStyle w:val="Style16"/>
        <w:numPr>
          <w:ilvl w:val="1"/>
          <w:numId w:val="18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outlineLvl w:val="0"/>
        <w:rPr/>
      </w:pPr>
      <w:r>
        <w:rPr/>
        <w:t>В качестве установления препятствий (ограничений), затрудняющих реализацию коррупционных схем, применяются следующие мер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перераспределение функций между структурными подразделениями внутри Учрежд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ведение или расширение процессуальных форм взаимодействия граждан (организаций) и должностных лиц, например, использование информационных технологий в качестве приоритетного направления для осуществления служебной деятельности («одно окно», система электронного обмена информацией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исключение необходимости личного взаимодействия (общения) должностных лиц с гражданами и организация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совершенствование механизма отбора должностных лиц для включения в состав комиссий, рабочих групп, принимающих управленческие реш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 xml:space="preserve">сокращение количества должностных лиц, участвующих в принятии управленческого решения, обеспечивающего реализацию субъективных прав и юридических обязанносте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птимизация перечня документов (материалов, информации), которые граждане (организации) обязаны предоставить для реализации прав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кращение сроков принятия управленческих решени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четкой регламентации способа и сроков совершения действий должностным лицом при осуществлении коррупционно-опасной функ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е дополнительных форм отчётности должностных лиц о результатах принятых решений. </w:t>
      </w:r>
    </w:p>
    <w:p>
      <w:pPr>
        <w:pStyle w:val="Msonormalbullet2gif"/>
        <w:numPr>
          <w:ilvl w:val="1"/>
          <w:numId w:val="18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/>
        <w:t>В целях недопущения совершения должностными лицами коррупционных правонарушений реализацию мероприятий целесообразно осуществлять на постоянной основе посредство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организации внутреннего контроля за исполнением должностными лицами своих обязанностей, введения системы внутреннего информирования. При этом проверочные мероприятия могут проводиться как в рамках проведения внутреннего контроля за соблюдением требований к служебному поведению и урегулированию конфликта интересов, так и на основании поступившей информации о коррупционных проявлениях, в том числе жалоб и обращений граждан и организаций, публикаций о фактах коррупционной деятельности должностных лиц в С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использования средств видеонаблюдения и аудиозаписи в местах приема граждан и представителей организа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проведения разъяснительной и иной работы для существенного снижения возможностей коррупционного поведения при исполнении коррупционно-опасных функций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Таким образом, осуществление на системной основе мероприятий, указанных в настоящем разделе, позволит устранить коррупционные риски в конкретных управленческих процессах реализации коррупционно-опасных функций либо минимизировать их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5. Мониторинг исполнения должностных обязанностей сотрудниками Учреждения, деятельность которых связана с коррупционными рисками</w:t>
      </w:r>
    </w:p>
    <w:p>
      <w:pPr>
        <w:pStyle w:val="Style16"/>
        <w:numPr>
          <w:ilvl w:val="1"/>
          <w:numId w:val="23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Основными задачами мониторинга исполнения должностных</w:t>
      </w:r>
      <w:r>
        <w:rPr>
          <w:b/>
        </w:rPr>
        <w:t xml:space="preserve"> </w:t>
      </w:r>
      <w:r>
        <w:rPr/>
        <w:t>обязанностей сотрудниками Учреждения, деятельность которых связана с коррупционными рисками (далее – мониторинг),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своевременная фиксация отклонения действий должностных лиц от установленных норм, правил служебного повед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выявление и анализ факторов, способствующих ненадлежащему исполнению либо превышению должностных полномоч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корректировка перечня коррупционно-опасных функций и перечня должностей в Учреждении, замещение которых связано с коррупционными рисками.</w:t>
      </w:r>
    </w:p>
    <w:p>
      <w:pPr>
        <w:pStyle w:val="Msonormalbullet2gif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/>
        <w:t xml:space="preserve">Проведение мониторинга осуществляется </w:t>
      </w:r>
      <w:r>
        <w:rPr>
          <w:bCs/>
        </w:rPr>
        <w:t>путём сбора информации о признаках и фактах коррупционной деятельности должностных лиц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Сбор указанной информации может осуществляться, в том числе путём проведения опросов на официальном сайте Учреждения</w:t>
      </w:r>
      <w:r>
        <w:rPr/>
        <w:t xml:space="preserve"> </w:t>
      </w:r>
      <w:r>
        <w:rPr>
          <w:bCs/>
        </w:rPr>
        <w:t>в сети Интернет, а также с использованием электронной почты, телефонной и факсимильной связи от лиц и организаций, имевших опыт взаимодействия с должностными лицам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>
          <w:bCs/>
        </w:rPr>
      </w:pPr>
      <w:r>
        <w:rPr/>
        <w:t>При проведении мониторинг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формируется набор показателей, характеризующих антикоррупционное поведение должностных лиц, деятельность которых связана с коррупционными риск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обеспечивается взаимодействие со структурными подразделениями Учреждения, иными государственными органами и организациями в целях изучения документов,  иных материалов.</w:t>
      </w:r>
    </w:p>
    <w:p>
      <w:pPr>
        <w:pStyle w:val="Msonormalbullet2gif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/>
        <w:t>Результатами проведения мониторинга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подготовка материалов о несоблюдении должностными лицами при исполнении должностных обязанностей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подготовка предложений по минимизации коррупционных рисков либо их устранению в деятельности должностных лиц, а также по внесению изменений в перечень коррупционно-опасных функций и перечень должностей в учреждении, замещение которых связано с коррупционными рисками.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numPr>
          <w:ilvl w:val="1"/>
          <w:numId w:val="24"/>
        </w:numPr>
        <w:ind w:left="0" w:firstLine="709"/>
        <w:jc w:val="both"/>
        <w:rPr/>
      </w:pPr>
      <w:r>
        <w:rPr/>
        <w:t xml:space="preserve">Реализация мероприятий, предусмотренных настоящим Положением, осуществляется комиссией по противодействию коррупции с целью профилактики коррупционных и иных правонарушений (должностных лиц)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5" w:hanging="121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4" w:hanging="121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33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2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1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0" w:hanging="12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/>
    <w:lvlOverride w:ilvl="1">
      <w:startOverride w:val="1"/>
    </w:lvlOverride>
  </w:num>
  <w:num w:numId="20">
    <w:abstractNumId w:val="14"/>
    <w:lvlOverride w:ilvl="0"/>
    <w:lvlOverride w:ilvl="1">
      <w:startOverride w:val="1"/>
    </w:lvlOverride>
  </w:num>
  <w:num w:numId="21">
    <w:abstractNumId w:val="2"/>
    <w:lvlOverride w:ilvl="0"/>
    <w:lvlOverride w:ilvl="1">
      <w:startOverride w:val="1"/>
    </w:lvlOverride>
  </w:num>
  <w:num w:numId="22">
    <w:abstractNumId w:val="18"/>
    <w:lvlOverride w:ilvl="0"/>
    <w:lvlOverride w:ilvl="1">
      <w:startOverride w:val="1"/>
    </w:lvlOverride>
  </w:num>
  <w:num w:numId="23">
    <w:abstractNumId w:val="11"/>
    <w:lvlOverride w:ilvl="0"/>
    <w:lvlOverride w:ilvl="1">
      <w:startOverride w:val="1"/>
    </w:lvlOverride>
  </w:num>
  <w:num w:numId="24">
    <w:abstractNumId w:val="1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сноски Знак"/>
    <w:basedOn w:val="Style5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ru-RU" w:bidi="ar-S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ru-RU" w:bidi="ar-SA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ru-RU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28:00Z</dcterms:created>
  <dc:creator>Social</dc:creator>
  <dc:description/>
  <cp:keywords/>
  <dc:language>en-US</dc:language>
  <cp:lastModifiedBy>Social</cp:lastModifiedBy>
  <dcterms:modified xsi:type="dcterms:W3CDTF">2017-05-18T11:05:00Z</dcterms:modified>
  <cp:revision>12</cp:revision>
  <dc:subject/>
  <dc:title/>
</cp:coreProperties>
</file>