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08700" cy="839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Перечень должностей, замещение которых связано с коррупционными риска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Директо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директора по УВ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директора по АХ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Главный бухгалте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Бухгалте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нженер по ТБ и 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пециалист по кадр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ведующий отдел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едагог</w:t>
      </w:r>
      <w:r>
        <w:rPr>
          <w:color w:val="333333"/>
        </w:rPr>
        <w:t>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Зоны повышенного коррупционного рис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74"/>
        <w:gridCol w:w="5501"/>
      </w:tblGrid>
      <w:tr>
        <w:trPr>
          <w:trHeight w:val="7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оны повышенного коррупционного риск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исание зоны коррупционного риска</w:t>
            </w:r>
          </w:p>
        </w:tc>
      </w:tr>
      <w:tr>
        <w:trPr>
          <w:trHeight w:val="20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административно-хозяйственной работ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воих служебных полномочий при решении личных вопросов, связанных с удовлетворением материальных потребностей должностного лица либо его родственников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в личных или групповых интересах информации, полученной при выполнении служебных обязанностей, если такая информация не подлежит официальному распространению</w:t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заказов на поставку товаров, выполнение работ и оказание услуг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аз от проведения мониторинга цен на товары и 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заведомо ложных сведений о проведении мониторинга цен на товары и 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заказов ответственным лицом на поставку товаров и оказание услуг из ограниченного числа поставщиков именно в той организации, где работает его родственник</w:t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страция имущества и ведение баз данных имуществ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воевременная постановка на регистрационный учёт иму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ышленно досрочное списание материальных средств и расходных материалов с регистрационного учё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регулярного контроля наличия и сохранности имущества</w:t>
            </w:r>
          </w:p>
        </w:tc>
      </w:tr>
      <w:tr>
        <w:trPr>
          <w:trHeight w:val="2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на работу сотрудник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 предусмотренных законом преимуществ (протекционизм, семейственность) для поступления на работу</w:t>
            </w:r>
          </w:p>
        </w:tc>
      </w:tr>
      <w:tr>
        <w:trPr>
          <w:trHeight w:val="4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щения юридических, физических лиц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е от физических и юридических лиц информации, предоставление которой не предусмотрено действующи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рушение установленного порядка рассмотрения обращений граждан, организаций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отношения с вышестоящими должностными лицами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рение подарков и оказание не служебных услуг вышестоящим должностным лицам, за исключением символических знаков внимания, протокольных мероприятий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, заполнение документов, справок, отчетности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ажение, сокрытие или предоставление заведомо ложных сведений в отчётных документах, справках гражданам, являющихся существенным элементом служебной деятельности</w:t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со служебной информацией, документами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ытка несанкционированного доступа к информационным ресурсам</w:t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ттестации педагогических сотрудников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объективная оценка деятельности педагогических работников, завышение результативности труда </w:t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лата рабочего времени в полном объёме в случае, когда сотрудник фактически отсутствовал на рабочем месте</w:t>
            </w:r>
          </w:p>
        </w:tc>
      </w:tr>
    </w:tbl>
    <w:p>
      <w:pPr>
        <w:pStyle w:val="11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изация коррупционных рисков либо их устранение в конкретных управленческих процессах реализации коррупционно-опасных функций</w:t>
      </w:r>
    </w:p>
    <w:p>
      <w:pPr>
        <w:pStyle w:val="11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outlineLvl w:val="0"/>
        <w:rPr/>
      </w:pPr>
      <w:r>
        <w:rPr/>
        <w:t>Минимизация коррупционных рисков либо их устранение достигается различными методами, например, регламентацией административных процедур исполнения соответствующей коррупционно-опасной функции, их упрощением либо исключением, установлением препятствий (ограничений), затрудняющих реализацию коррупционных схем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outlineLvl w:val="0"/>
        <w:rPr/>
      </w:pPr>
      <w:r>
        <w:rPr/>
        <w:t xml:space="preserve">Регламентация административных процедур позволяет снизить степень угрозы возникновения коррупции в связи со следующим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значительно уменьшается риск отклонения должностного лица при реализации должностных полномочий от достижения закрепленной цели возникших правоотношений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нижается степень усмотрения должностных лиц при принятии управленческих решений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оздаются условия для осуществления надлежащего контроля за процессом принятия управленческих решений, что при необходимости позволяет корректировать ошибочные решения не дожидаясь развития конфликтной ситуации;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обеспечивается единообразное осуществление функций должностными лицами Учрежд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создаётся гласная, открытая модель реализации коррупционно-опасной фун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и этом дробление административных процедур на дополнительные стадии с их закреплением за независимыми друг от друга должностными лицами позволит обеспечить взаимный контроль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outlineLvl w:val="0"/>
        <w:rPr/>
      </w:pPr>
      <w:r>
        <w:rPr/>
        <w:t>В качестве установления препятствий (ограничений), затрудняющих реализацию коррупционных схем, применяются следующие меры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перераспределение функций между структурными подразделениями внутри Учрежд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ведение или расширение процессуальных форм взаимодействия граждан (организаций) и должностных лиц, например, использование информационных технологий в качестве приоритетного направления для осуществления служебной деятельности («одно окно», система электронного обмена информацией)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исключение необходимости личного взаимодействия (общения) должностных лиц с гражданами и организациями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совершенствование механизма отбора должностных лиц для включения в состав комиссий, рабочих групп, принимающих управленческие решения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сокращение количества должностных лиц, участвующих в принятии управленческого решения, обеспечивающего реализацию субъективных прав и юридических обязанностей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птимизация перечня документов (материалов, информации), которые граждане (организации) обязаны предоставить для реализации прав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окращение сроков принятия управленческих решений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становление четкой регламентации способа и сроков совершения действий должностным лицом при осуществлении коррупционно-опасной функ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ление дополнительных форм отчётности должностных лиц о результатах принятых решений.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В целях недопущения совершения должностными лицами коррупционных правонарушений реализацию мероприятий целесообразно осуществлять на постоянной основе посредством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организации внутреннего контроля за исполнением должностными лицами своих обязанностей, введения системы внутреннего информирования. При этом проверочные мероприятия могут проводиться как в рамках проведения внутреннего контроля за соблюдением требований к служебному поведению и урегулированию конфликта интересов, так и на основании поступившей информации о коррупционных проявлениях, в том числе жалоб и обращений граждан и организаций, публикаций о фактах коррупционной деятельности должностных лиц в СМИ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использования средств видеонаблюдения и аудиозаписи в местах приема граждан и представителей организаций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проведения разъяснительной и иной работы для существенного снижения возможностей коррупционного поведения при исполнении коррупционно-опасных функци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Таким образом, осуществление на системной основе мероприятий, указанных в настоящем разделе, позволит устранить коррупционные риски в конкретных управленческих процессах реализации коррупционно-опасных функций либо минимизировать их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84" w:hanging="79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ru-RU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ru-RU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spacing w:lineRule="auto" w:line="276" w:before="0" w:after="200"/>
      <w:ind w:firstLine="720"/>
      <w:jc w:val="center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05:00Z</dcterms:created>
  <dc:creator>Social</dc:creator>
  <dc:description/>
  <cp:keywords/>
  <dc:language>en-US</dc:language>
  <cp:lastModifiedBy>Social</cp:lastModifiedBy>
  <dcterms:modified xsi:type="dcterms:W3CDTF">2017-05-18T11:06:00Z</dcterms:modified>
  <cp:revision>4</cp:revision>
  <dc:subject/>
  <dc:title/>
</cp:coreProperties>
</file>