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У «Дворец творчества»</w:t>
      </w:r>
    </w:p>
    <w:p>
      <w:pPr>
        <w:pStyle w:val="Normal"/>
        <w:ind w:firstLine="709"/>
        <w:jc w:val="righ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а ГБУ «Дворец 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А.А. Коров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____________2018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«Дворец творчеств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.П. Иноземц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</w:t>
            </w:r>
          </w:p>
        </w:tc>
      </w:tr>
    </w:tbl>
    <w:p>
      <w:pPr>
        <w:pStyle w:val="Normal"/>
        <w:ind w:firstLine="709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Heading2"/>
        <w:spacing w:before="0" w:after="0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spacing w:before="0" w:after="0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spacing w:before="0" w:after="0"/>
        <w:ind w:firstLine="709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ЛОЖЕНИЕ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системе управления охраной труда в государственном бюджетном учреждении дополнительного образования Костромской области «Дворец творчества»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ГБУ «Дворец творчества»)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положения</w:t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.1. Настоящее положение о системе управления охраной труда в ГБУ «Дворец творчества» (далее - Положение) разработано в соответствии с Трудовым кодексом Российской Федерации, Федеральным законом от 29.12.2012 г. № 273-ФЗ «Об образовании в Российской Федерации» (с изменениями),  на основании Типового положения о системе управления охраной труда (приказ Министерства труда России от 19.08.2016 г. № 438  «Об утверждении Типового положения о системе управления охраной труда»), Рекомендаций по созданию и функционированию системы управления охраной труда и обеспечением безопасности образовательного процесса в образовательных организациях, осуществляющих образовательную деятельность (письмо Министерства образования и науки РФ от 25.08.2015 г. № 12-1077) .</w:t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Положение разработано в целях создания и обеспечения функционирования системы управления охраной труда в ГБУ «Дворец творчества».</w:t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Положение устанавливает правила, процедуры, критерии и нормативы, направленные на сохранение жизни и здоровья работников и обучающихся в процессе трудовой деятельности.</w:t>
      </w:r>
    </w:p>
    <w:p>
      <w:pPr>
        <w:pStyle w:val="Style15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Положение обеспечивает единство: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труктуры управления по охране труда директора учреждения с установленными обязанностями его должностных лиц;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цедуры и порядка функционирования СУОТ, включая планирование и реализацию мероприятий по улучшению условий труда и организации работ по охране труда;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станавливающей (локальные нормативные акты учреждения) и фиксирующей (журналы, акты, записи) документации.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Действие Положения распространяется на всей территории, во всем здании и помещениях учреждения.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Требования Положения обязательны для всех работников, работающих в учреждении, и являются обязательными для всех лиц, находящихся на территории, в здании и помещениях учреждения.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7. Положение утверждается приказом директора учреждения с учетом мнения работников учреждения.</w:t>
      </w:r>
    </w:p>
    <w:p>
      <w:pPr>
        <w:pStyle w:val="FORMATTEXT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Политика в области охраны труда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Политика в области охраны труда (далее - Политика по охране труда) является публичной документированной декларацией директора учреждени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Политика по охране труда обеспечивает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оритет сохранения жизни и здоровья работников в процессе их трудовой деятельност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ответствие условий труда на рабочих местах требованиям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последовательных и непрерывных мер (мероприятий) по предупреждению происшествий и случаев ухудшения состояния здоровья работников, производственного травматизма и профессиональных заболеваний, в том числе посредством управления профессиональными рискам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ет индивидуальных особенностей работников, в том числе посредством проектирования рабочих мест, выбора оборудования, средств индивидуальной и коллективной защит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прерывное совершенствование и повышение эффективности СУОТ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е привлечение работников, уполномоченных ими представительных органов к участию в управлении охраной труда и обеспечении условий труда, соответствующих требованиям охраны труда, посредством необходимого ресурсного обеспечения и поощрения такого участ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чную заинтересованность в обеспечении безопасных условий тру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литика по охране труда способству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ю условий труда на рабочих местах требованиям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твращению травматизма и ухудшения здоровья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ю уровня профессиональных рисков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ю функционирования СУОТ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Директор учреждения обеспечивает совместно с работниками и (или) представителя выборного коллегиального органа Профсоюза предварительный анализ состояния охраны труда у работодателя и обсуждение Политики по охране тру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олитика по охране труда доступна всем работникам, работающим у работодателя, а также иным лицам, находящимся на территории, в здании и помещениях учрежде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Основные цели в области охраны труда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Основные цели в области охраны труда в учреждении (далее - цели охраны труда)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хранения жизни и здоровья работников в процессе их трудовой деятельност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ответствие условий труда на рабочих местах требованиям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последовательных и непрерывных мер (мероприятий) по предупреждению происшествий и случаев ухудшения состояния здоровья работников, производственного травматизма и профессиональных заболеваний, в том числе посредством управления профессиональными риск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и повышение эффективности мер по улучшению условий, охраны здоровья работник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Цели охраны труда достигаются путем реализации процедур по охране труда (раздел 5) с учетом необходимости оценки их достижения, в том числе, по возможности, на основе измеримых показателей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IV. Обеспечение функционирования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Обязанности должностных лиц в сфере охраны труда устанавливаются директором учрежд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Распределение обязанностей в сфере охраны труда в учреждени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1. Работодатель (директор учреждения):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н обеспечить безопасность работников и охрану здоровья обучающихся при проведении образовательного процесса, а также при эксплуатации зданий, помещений и оборудова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н обеспечить создание и функционирование системы управления охраной труда (СУОТ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меры по предотвращению аварий, сохранению жизни и здоровья работников и иных лиц при возникновении таких ситуаций, в том числе меры по оказанию пострадавшим первой помощ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соблюдение режима труда и отдыха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ресурсное обеспечение мероприятий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уководит разработкой организационно-распорядительных документов и распределяет обязанности в сфере охраны труда между своими заместителями, специалистом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ределяет ответственность своих заместителей за деятельность в област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проведение за счет средств работодателя проведение обязательных предварительных (при поступлении на работу) и периодических (в течение трудовой деятельности) медицинских осмотров, психиатрических освидетельствован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соблюдение установленного порядка обучения и профессиональной подготовки работников, включая подготовку по охране труда, с учетом необходимости поддержания необходимого уровня компетентности для выполнения служебных обязанностей, относящихся к обеспечению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пускает к самостоятельной рабо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приобретение и выдачу за счет средств работодателя специальной одежды, специальной обуви и других средств индивидуальной защиты, смывающих и обезвреживающих средств в соответствии с условиями труда и согласно типовым нормам их выдач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приобретение и функционирование средств коллективной защиты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проведение специальной оценки условий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управление профессиональными рискам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и проводит контроль за состоянием условий 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йствует работе комиссии по охране труда с участием представителей выборного коллегиального органа Профсоюза</w:t>
      </w:r>
      <w:r>
        <w:rPr>
          <w:rFonts w:cs="Times New Roman" w:ascii="Times New Roman" w:hAnsi="Times New Roman"/>
          <w:strike/>
          <w:sz w:val="22"/>
          <w:szCs w:val="22"/>
        </w:rPr>
        <w:t>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ет информирование работников об условиях труда на их рабочих местах, уровнях профессиональных рисков, а также о предоставляемых им гарантиях, полагающихся компенсац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санитарно-бытовое обслуживание и медицинское обеспечение работников в соответствии с требованиями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своевременное страхование работников от несчастных случаев на производстве и профессиональных заболеваний, профессиональных рис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имает участие в расследовании причин аварий, несчастных случаев и профессиональных заболеваний, принимает меры по устранению указанных причин, по их предупреждению и профилактик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 информирует органы государственной власти о происшедших авариях, несчастных случаях и профессиональных заболеван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исполнение указаний и предписаний органов государственной власти, выдаваемых ими по результатам контрольно-надзорной деятельности; представлений технических инспекторов труда Профсоюз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представлению уполномоченных представителей органов государственной власти отстраняет от работы лиц, допустивших неоднократные нарушения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останавливает работы в случаях, установленных требованиям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обеспечивает доступность документов и информации, содержащих требования охраны труда, действующие в учреждении, для ознакомления с ними работников и иных лиц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2. Специалист по охране труда: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яет контроль за состоянием условий 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функционирование СУО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координирует работу по охране труда в учреждении по различным направлениям;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размещение в доступных местах наглядных пособий и современных технических средств для проведения подготовки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яет контроль за обеспечением работников правовой и методической документацией в област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ирует соблюдение требований охраны труда в учреждении, трудового законодательства в части охраны труда, режимов труда и отдыха работников, указаний и предписаний органов государственной власти и технических инспекторов труда Профсоюза по результатам контрольно-надзорных мероприятий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разработку мероприятий по улучшению условий и охраны труда, контролирует их выполнени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яет оперативную и консультативную связь с органами государственной власти по вопросам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разработке и пересмотре локальных актов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организации и проведении подготовки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ирует обеспечение, выдачу, хранение и использование средств индивидуальной и коллективной защиты, их исправность и правильное применени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ссматривает и вносит предложения по пересмотру норм выдачи специальной одежды и других средств индивидуальной защиты, смывающих и обезвреживающих веществ, продолжительности рабочего времени, а также размера повышения оплаты труда и продолжительности дополнительного отпуска по результатам специальной оценки условий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организации и проведении специальной оценки условий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управлении профессиональными рискам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и проводит проверки состояния охраны труда в учрежден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йствует работе комиссии по охране с участием представителей выборного коллегиального органа Профсоюз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проведение медицинских осмотров, психиатрических освидетельствований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ает указания (предписания) об устранении имеющихся недостатков и нарушений требований охраны труда, контролирует их выполнени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расследовании аварий, несчастных случаев и профессиональных заболеваний, ведет учет и отчетность по ним, анализирует их причины, намечает и осуществляет мероприятия по предупреждению повторения аналогичных случаев, контролирует их выполнени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3. Заместитель директора по учебно-воспитательной  работе: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здает условия для обеспечения безопасных условий труда, на рабочих местах педагогически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пределах своей компетенции отвечает за руководство и вовлечение работников в процесс выполнения целей и задач системы управления охраной труда организации (СУО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ненадлежащее выполнение возложенных на него обязанностей в сфере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йствует работе комиссии по охране труда с участием представителей выборного коллегиального органа Профсоюз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способствует своевременному проведению за счет средств работодателя обязательных предварительных (при поступлении на работу) и периодических (в течение трудовой деятельности) медицинских осмотров, психиатрических освидетельствований курируемых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допуск к самостоятельной рабо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ирует наличие специальной одежды, специальной обуви и других средств индивидуальной защиты, смывающих и обезвреживающих средств у курируемых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ожет участвовать в проведения специальной оценки условий труда на рабочих местах курируемых работник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осит предложения в организацию управления профессиональными рискам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проведении контроля за состоянием условий и охраны труда на рабочих местах курируемых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меры по предотвращению аварий, сохранению жизни и здоровья курируемых работников и иных лиц при возникновении таких ситуаций, в том числе меры по оказанию пострадавшим в результате аварии первой помощ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участие в расследовании причин аварий, несчастных случаев и профессиональных заболеваний курируемых работников, принимает меры по устранению указанных причин, по их предупреждению и профилактик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воевременно информирует директора учреждения об авариях, несчастных случаях и профессиональных заболеваниях курируемых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исполнение указаний и предписаний органов государственной власти, представлений технических инспекторов труда, выдаваемых ими по результатам контрольно-надзорной деятельности на рабочих местах, курируемых работников, указаний (предписаний) специалиста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наличие и функционирование необходимого оборудования и приостанавливает работы в случаях, установленных требованиям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наличие в общедоступных местах документов и информации, содержащих требования охраны труда, для ознакомления с ними курируемых работников и иных лиц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возникновения аварии, а также несчастных случаев, принимает меры по вызову скорой медицинской помощи и организации доставки пострадавших в медицинскую организац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одит инструктажи с курируемыми работниками с регистрацией в журнале проведения инструктаже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невыполнение курируемыми работниками требований охраны тру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4. Заместитель директора по административно-хозяйственной части: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соблюдение требований охраны труда при эксплуатации основного здания и других построек учреждения, технологического, энергетического оборудования, осуществляет их периодический осмотр и организует текущий ремон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йствует работе комиссии по охране труда с участием представителей выборного коллегиального органа Профсоюза</w:t>
      </w:r>
      <w:r>
        <w:rPr>
          <w:rFonts w:cs="Times New Roman" w:ascii="Times New Roman" w:hAnsi="Times New Roman"/>
          <w:strike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безопасность пи переноске тяжестей, погрузочно-разгрузочных работах, эксплуатации транспортных средств на территории образовательного учреждения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соблюдение требований пожарной безопасности зданий и сооружений, следит за исправностью средств пожаротушения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текущий контроль за санитарно-гигиеническим состоянием учебных кабинетов, мастерских, спортзала, жилых и других помещений в соответствии с требованиями норм и правил безопасности жизнедеятельности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составление паспорта территории школы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учебные кабинеты, мастерские, бытовые хозяйственные и другие помещения оборудованием и инвентарем, отвечающим требованиям правил и норм безопасности жизнедеятельности, стандартам безопасности труд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ует ежегодное проведение измерений сопротивления изоляции электроустановок и электропроводки, заземляющих устройств, периодических испытаний и освидетельствований водогрейных котлов, сосудов, работающих под давлением, замер освещенности, шума в помещениях учреждения в соответствии с правилами и нормами по обеспечению безопасности жизнедеятельности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учет, хранение противопожарного инвентаря, сушку, стирку, ремонт и обеззараживание спецодежды, спецобуви и индивидуальных средств защиты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пускает к самостоятельной работе лиц сторонних организаций при наличии установленных законодательством документ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приобретение и выдачу специальной одежды, специальной обуви и других средств индивидуальной защиты, смывающих и обезвреживающих средств в соответствии с условиями труда работников и согласно типовым нормам их выдач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приобретение средств коллективной защит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яет информирование работников об условиях труда на их рабочих местах, уровнях профессиональных рисков, а также о предоставляемых им гарантиях, полагающихся компенсациях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санитарно-бытовыми помещениями работников рабочих профессий в соответствии с требованиям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участие в расследовании причин аварий, несчастных случаев и профессиональных заболеваний, принимает меры по устранению указанных причин, по их предупреждению и профилактик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воевременно информирует органы государственной власти о происшедших авариях, несчастных случаях и профессиональных заболевания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исполнение указаний и предписаний органов государственной власти, представлений технических инспекторов труда Профсоюза, выдаваемых ими по результатам контрольно-надзорной деятельности, по направлению своей деятельност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останавливает работы в случаях, установленных требованиями охраны труда, информирует директора учрежд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доступность документов и информации, содержащих требования охраны труда, действующие в школе, для ознакомления с ними работников и иных лиц по курируемому направлению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одит инструктажи с курируемыми работниками с регистрацией в журнале проведения инструктаже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невыполнение курируемыми работниками требований охраны труд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5. Заведующий учебным кабинетом, учебной мастерской,  залом: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/>
          <w:sz w:val="22"/>
          <w:szCs w:val="22"/>
        </w:rPr>
        <w:t xml:space="preserve">- </w:t>
      </w:r>
      <w:r>
        <w:rPr>
          <w:sz w:val="22"/>
          <w:szCs w:val="22"/>
        </w:rPr>
        <w:t>соблюдает требования безопасности и контроль состояния рабочих мест, учебного оборудования, наглядных пособий, инвентаря;</w:t>
        <w:tab/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е допускает проведения учебных занятий, работы объединений (кружков, секций и т.д.) в необорудованных для этих целей и не принятых в эксплуатацию помещениях; 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 допускает обучающихся к проведению занятий или работ без предусмотренной спецодежды, спецобуви и других средств индивидуальной защиты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ирует оснащение учебного помещения противопожарным оборудованием, медицинскими и индивидуальными средствами защиты, а каждого рабочего места - инструкцией, наглядной агитацией по вопросам обеспечения безопасности жизнедеятельности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оводит или организует проведение педагогом дополнительного образования (педагогом-организатором) инструктажа по охране труда обучающихся с обязательной регистрацией в журнале установленного образ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носит предложения по улучшению и оздоровлению условий  проведения образовательного процесса (для включения их в соглашение по охране труда), а также доводит до сведения директора учреждения о недостатках в обеспечении образовательного процесса, снижающих жизнедеятельность и работоспособность организма работающих и обучающихся (заниженность освещенности, шум пускорегулирующей аппаратуры, люминесцентных ламп, нарушение экологии на рабочих местах и д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ет в установленном порядке заявки на спецодежду, спецобувь и другие средства индивидуальной защиты обучающихся;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- </w:t>
      </w:r>
      <w:r>
        <w:rPr>
          <w:sz w:val="22"/>
          <w:szCs w:val="22"/>
        </w:rPr>
        <w:t>немедленно сообщает директору учреждения о каждом несчастном случае, происшедшем с обучающимся, работником;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есет ответственность в соответствии с действующим законодательством о труде за несчастные случаи, происшедшие с обучающимися, работниками во время образовательного процесса в результате нарушения норм и правил охраны тру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5.6. Заведующий отделом, педагог дополнительного образования, педагог-организатор, концертмейстер, методист (старший методист):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безопасное проведение образовательного процесс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еративно извещает директора учреждения о каждом несчастном случае, принимает меры по оказанию первой помощи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носит предложения по улучшению и оздоровлению условий проведения образовательного процесса, а также доводит до сведения заведующего кабинетом (помещением, залом), курирующего заместителя директора обо всех недостатках в обеспечении образовательного процесса, снижающих жизнедеятельность и работоспособность организма обучающихся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водит инструктажи обучающихся по безопасности труда на учебных занятиях, воспитательных мероприятиях с обязательной регистрацией в журнале регистрации инструктаж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изучение обучающимися правил по охране труда, правил дорожного движения, поведения в быту, на транспорте, на воде и т.д.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сохранение жизни и здоровья обучающихся во время образовательного процесса;</w:t>
      </w:r>
    </w:p>
    <w:p>
      <w:pPr>
        <w:pStyle w:val="Normal"/>
        <w:tabs>
          <w:tab w:val="clear" w:pos="708"/>
          <w:tab w:val="left" w:pos="47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ет контроль за соблюдением правил (инструкций) по охране тру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7. Работник: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ает требования охраны труда при исполнении своих трудовых функций, включая выполнение требований инструкций по охране труда, правил внутреннего трудового распорядка, а также соблюдение производственной, технологической дисциплины, выполнение указаний руководителя рабо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ходит медицинские осмотры, психиатрические освидетельствования по направлению работодател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ходит подготовку по охране труда, а также по вопросам оказания первой помощи пострадавшим в результате аварий и несчастных случаев на производстве в установленные срок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вует в административно-общественном контроле за состоянием условий и охраны труда на своем рабочем мест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ржит в чистоте свое рабочее место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д началом рабочего дня проводит осмотр своего рабочего мест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ледит за исправностью оборудования и инструментов на своем рабочем мест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 выявленных, при осмотре своего рабочего места недостатках, докладывает своему непосредственно курирующему заместителю директора и действует по его указанию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авильно использует средства индивидуальной и коллективной защиты и приспособления, обеспечивающие безопасность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замедлительно извещает своего непосредственно курирующего заместителя директора о любой ситуации, угрожающей жизни и здоровью людей, о каждом несчастном случае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 возникновении аварий действует в соответствии с утвержденным директором учреждения алгоритмом действий в случае их возникновения и принимает необходимые меры по ограничению развития возникшей аварии и ее ликвидац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меры по оказанию первой помощи пострадавшим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8. Председатель первичной профсоюзной организации учреждени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ует общественный контроль за состоянием охраны труда и безопасности жизнедеятельности обучающихся, деятельностью администрации по созданию и обеспечению здоровых условий труда, быта и отдыха работающих и обучающихс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нимает участие в разработке и согласовании перспективных, текущих планов работы, инструкций по охране труда и способствует претворению в жизнь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ирует выполнение мероприятий коллективных договоров, соглашений по улучшению условий 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водит анализ травматизма и заболеваемости, участвует в разработке и реализации мероприятий по их предупреждению и снижению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едставляет интересы членов Профсоюза в совместной с администрацией комиссии по охране труда, включая и участие в расследовании несчастных случаев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9. Педагогический Совет учреждени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ссматривает перспективные вопросы обеспечения безопасности жизнедеятельности работников и обучающихся, принимает программы практических мер по улучшению и оздоровлению условий проведения образовательного процесс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1860</wp:posOffset>
                </wp:positionH>
                <wp:positionV relativeFrom="paragraph">
                  <wp:posOffset>20320</wp:posOffset>
                </wp:positionV>
                <wp:extent cx="2105025" cy="0"/>
                <wp:effectExtent l="0" t="5080" r="0" b="5080"/>
                <wp:wrapNone/>
                <wp:docPr id="1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1.6pt" to="737.5pt,1.6pt" ID="Прямая соединительная линия 4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роцедуры, направленные на достижение целей учреждения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бласти охраны труда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 целью организации процедуры подготовки работников по охране труда директор учреждения, устанавлива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ребования к необходимой профессиональной компетентности по охране труда работников, ее проверке, поддержанию и развит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, проходящих стажировку по охране труда, с указанием ее продолжительности по каждой профессии (должности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, проходящих подготовку по охране труда в обучающих организациях, допущенных к оказанию услуг в област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, проходящих подготовку по охране труда у работодател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, освобожденных от прохождения первичного и повторного инструктажей на рабочем мест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ботников, ответственных за проведение инструктажа по охране труда на рабочем месте по курируемым направлениям, за проведение стажировки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став комиссии по проверке знаний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гламент работы комиссии по проверке знаний требований охраны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чень вопросов по охране труда, по которым работники проходят проверку знаний в комиссии работодател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организации подготовки по вопросам оказания первой помощи пострадавшим в результате аварий и несчастных случаев на производств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организации и проведения инструктажей по охране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рядок организации и проведения стажировки на рабочем месте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В ходе организации процедуры подготовки работников по охране труда директор учреждения учитывает необходимость подготовки работников, исходя из характера и содержания выполняемых ими работ, имеющейся у них квалификации и компетентности, необходимых для безопасного выполнения своих должностных обязанностей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С целью организации процедуры организации и проведения оценки условий труда директор учреждения определяет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рядок создания и функционирования комиссии по проведению специальной оценки условий труда, а также права, обязанности и ответственность ее член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ационный порядок проведения специальной оценки условий труда на рабочих местах в части деятельности комиссии по проведению специальной оценки условий труда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рядок осуществления отбора и заключения гражданско-правового договора с организацией, проводящей специальную оценку условий труда, учитывающий необходимость привлечения к данной работе наиболее компетентной в отношении деятельности школ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урегулирования споров по вопросам специальной оценки условий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использования результатов специальной оценки условий труд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С целью организации процедуры управления профессиональными рисками директор учреждения устанавливает порядок реализации следующих мероприятий по управлению профессиональными рискам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выявление опасносте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оценка уровней профессиональных рис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нижение уровней профессиональных рисков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Идентификация опасностей, представляющих угрозу жизни и здоровью работников, и составление их перечня с привлечением специалиста охраны труда, комиссии по охране труда, работников и представителей выборного коллегиального органа Профсоюза (профкома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В качестве опасностей, представляющих угрозу жизни и здоровью работников, директор учреждения вправе рассматривать любые из следующих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механические опасност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падения из-за потери равновесия, в том числе при спотыкании или поскальзывании, при передвижении по скользким поверхностям или мокрым полам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асность падения предметов на человек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электрические опасност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поражения током вследствие прямого контакта с токоведущими частями из-за касания незащищенными частями тела деталей, находящихся под напряжением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поражения током вследствие контакта с токоведущими частями, которые находятся под напряжением из-за неисправного состояния (косвенный контакт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опасности, связанные с воздействием микроклимата и климатические опасност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воздействия пониженных температур воздух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опасности, связанные с воздействием тяжести и напряженности трудового процесса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от подъема тяжестей, превышающих допустимый вес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психических нагрузок, стресс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опасности, связанные с воздействием световой среды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 недостаточной освещенности в рабочей зон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опасности, связанные с организационными недостаткам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пасность, связанная с отсутствием описанных мероприятий (содержания действий) при возникновении неисправностей (опасных ситуаций) при обслуживании устройств, оборудования, приборов; - опасность, связанная с отсутствием информации (схемы, знаков, разметки) о направлении эвакуации в случае возникновения авар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опасность, связанная с допуском работников, не прошедших подготовку по охране труда;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опасности</w:t>
      </w:r>
    </w:p>
    <w:p>
      <w:pPr>
        <w:pStyle w:val="FORMATTEXT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7. При рассмотрении перечисленных в пункте 5.6 настоящего положения опасностей директор учреждения устанавливает порядок проведения анализа, оценки и упорядочивания всех выявленных опасностей, исходя из приоритета необходимости исключения или снижения уровня создаваемого ими профессионального риска и с учетом не только штатных условий своей деятельности, но и случаев отклонений в работе, в том числе связанных с возможными авариям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8. Методы оценки уровня профессиональных рисков определяются директором учреждения с учетом характера деятельности работника и сложности выполняемого вида работ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9. При описании процедуры управления профессиональными рисками директор учреждения учитывает следующее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правление профессиональными рисками осуществляется с учетом текущей, прошлой и будущей деятельности работодател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яжесть возможного ущерба растет пропорционально увеличению числа людей, подвергающихся опасност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се оцененные профессиональные риски подлежат управлению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ффективность разработанных мер по управлению профессиональными рисками должна постоянно оцениватьс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0. К мерам по исключению или снижению уровней профессиональных рисков в учреждении относятс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сключение опасной работы (процедуры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мена опасной работы (процедуры) менее опасно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еализация административных методов ограничения  времени воздействия опасностей на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спользование средств индивидуальной защит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трахование профессионального риск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1. С целью организации процедуры организации и проведения наблюдения за состоянием здоровья работников работодатель определяет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рядок осуществления как обязательных (в силу положений нормативных правовых актов), так и на добровольной основе (в том числе по предложениям работников, уполномоченных ими представительных органов, комиссии по охране труда медицинских осмотров, психиатрических освидетельствований;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, которые подлежат медицинским осмотрам, психиатрическим освидетельствованиям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2. С целью организации процедуры информирования работников об условиях труда на их рабочих местах, уровнях профессиональных рисков, а также о предоставляемых им гарантиях, полагающихся компенсациях директор учреждения составляет план работы учреждения на год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3. Информирование может осуществляться в форме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ключения соответствующих положений в трудовой договор работник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знакомления работника с результатами специальной оценки условий труда на его рабочем мест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мещения сводных данных о результатах проведения специальной оценки условий труда на рабочих места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дения совещаний, круглых столов, семинаров, конференций, встреч заинтересованных сторон, переговор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зготовления и распространения информационных бюллетеней, плакатов, иной печатной продукции, видео- и аудиоматериал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спользования информационных ресурсов в информационно-телекоммуникационной сети "Интернет"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мещения соответствующей информации в общедоступных местах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4. С целью организации процедуры обеспечения  оптимальных режимов труда и отдыха работников директор учреждения определяет мероприятия по предотвращению возможности травмирования работников, их заболеваемости из-за переутомления и воздействия психофизиологических фактор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5. К мероприятиям по обеспечению оптимальных режимов труда и отдыха работников относятс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ение рационального использования рабочего времен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рганизация сменного режима работы, включая работу в ночное врем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ение внутрисменных перерывов для отдыха работников, включая перерывы для создания благоприятных микроклиматических услови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держание высокого уровня работоспособности и профилактика утомляемости работник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6. С целью организации процедуры обеспечения работников средствами индивидуальной защиты,  смывающими и обезвреживающими средствами работодатель устанавливает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выявления потребности в обеспечении работников средствами индивидуальной защиты, смывающими и обезвреживающими средствам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обеспечения работников средствами индивидуальной защиты, смывающими и обезвреживающими средствами, включая организацию учета, хранения, дезактивации, химической чистки, стирки и ремонта средств индивидуальной защит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чень профессий (должностей) работников и положенных им средств индивидуальной защиты, смывающих и обезвреживающих средст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7. В целях выявления потребности в обеспечении работников средствами индивидуальной защиты,  смывающими и обезвреживающими средствами директором учреждения  определяются наименование, реквизиты и содержание типовых норм выдачи работникам средств индивидуальной защиты, смывающих и обезвреживающих средств, применение которых обязательно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8. Выдача работникам средств индивидуальной защиты, смывающих и обезвреживающих средств сверх установленных норм их выдачи или в случаях, не определенных типовыми нормами их выдачи, осуществляется в зависимости от результатов проведения  процедур оценки условий труда и уровней профессиональных риск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9. С целью организации проведения подрядных работ или снабжения безопасной продукцией директор учреждения устанавливает порядок обеспечения безопасного выполнения подрядных работ или снабжения безопасной продукцией, ответственность подрядчика и порядок контроля со стороны учреждения за выполнением согласованных действия по организации безопасного выполнения подрядных работ или снабжения безопасной продукцией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0. При установлении порядка обеспечения безопасного выполнения подрядных работ или снабжения безопасной продукцией используется следующий набор возможностей подрядчиков или поставщиков, предъявляемых учреждением по соблюдению требований охраны труда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казание безопасных услуг и предоставление безопасной продукции надлежащего качеств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ффективная связь и координация с уровнями управления директора учреждения до начала работ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формирование работников подрядчика или поставщика об условиях труда в учреждении, имеющихся опасностях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готовка по охране труда работников подрядчика или поставщика с учетом специфики деятельности директора учрежд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ь выполнения подрядчиком или поставщиком требований директора учреждения в области охраны труда.</w:t>
      </w:r>
    </w:p>
    <w:p>
      <w:pPr>
        <w:pStyle w:val="HEADERTEXT"/>
        <w:ind w:firstLine="709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bCs w:val="false"/>
          <w:sz w:val="22"/>
          <w:szCs w:val="22"/>
        </w:rPr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Планирование мероприятий по реализации процедур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 целью планирования мероприятий по реализации процедур директор учреждения устанавливает порядок подготовки, пересмотра и актуализации плана мероприятий по реализации процедур (далее – план мероприятий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В плане мероприятий отражаютс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езультаты проведенного комиссией по охране труда или директором учреждения анализа состояния условий и охраны труда в учреждени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щий перечень мероприятий, проводимых при реализации процеду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жидаемый результат по каждому мероприятию, проводимому при реализации процеду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и реализации по каждому мероприятию, проводимому при реализации процеду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ветственные лица за реализацию мероприятий, проводимых при реализации процедур, на каждом уровне управле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точник и объем финансирования мероприятий, проводимых при реализации процедур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. Контроль функционирования СУОТ и мониторинг реализации процедур</w:t>
      </w:r>
    </w:p>
    <w:p>
      <w:pPr>
        <w:pStyle w:val="FORMATTEXT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С целью организации контроля функционирования СУОТ и мониторинга реализации процедур в учреждении устанавливается порядок реализации мероприятий, обеспеч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верку (обследование) состояния охраны труда в учреждении и соответствие условий труда на рабочих местах требованиям охраны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полнение работниками учреждения  обязанностей по охране тру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явление и предупреждение нарушений требований охраны тру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ие мер по устранению выявленных недостат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В рамках функционирования СУОТ, как правило, осуществляются два основных вида контрол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о-общественный трехступенчатый контроль по охране тру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ый контроль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Административно-общественный трехступенчатый контроль по охране труд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ступен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дневный контроль со стороны руководителей структурных подразделений и  педагогических работников за состоянием рабочих мест, выявлением профессиональных рисков на рабочих местах, безопасностью используемых в процессе трудовой и образовательной деятельности оборудования, инвентаря, приборов, технических и наглядных средств обучения, размещенных в здании и на территории учреждения, а также самоконтроль работников за соблюдением требований охраны труда, правильным применением средств индивидуальной защит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 ступень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квартальный контроль, осуществляемый специалистом по охране труда и уполномоченным (доверенным) лицом по охране труда, за выполнением мероприятий по результатам проверки первой ступени контроля, техническим состоянием зданий, сооружений и оборудования на соответствие требованиям безопасности, соблюдением требований электробезопасности, своевременным и качественным проведением подготовки работников в области охраны труда (обучение и проверка знаний по охране труда, стажировка на рабочем месте, проведение инструктажей по охране труда), обеспечением работников средствами индивидуальной защиты в соответствии с установленными нормами, соблюдением работниками норм, правил и инструкций по охране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I ступень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роль осуществляют руководитель (уполномоченное лицо) и председатель профкома (представитель иного представительного органа работников) не реже одного раза в полугод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данной ступени проверяются результаты работы первой и второй ступеней контроля, предписаний органов государственного контроля (надзора) и представлений органов общественного контроля, выполнение мероприятий, предусмотренных коллективным договором и соглашением по охране труда, осуществляется  контроль выполнения процессов, имеющих периодический характер выполнения: оценка условий труда работников, подготовка по охране труда, проведение медицинских осмотров и психиатрических освидетельствований, проведение  учета и анализа аварий, несчастных случаев и профессиональных заболе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и проверки рассматриваются на совещании у руководителя и принимаются решения с разработкой мероприятий по ликвидации выявленных нарушений. При необходимости издаются приказ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оизводственный контроль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мероприятий по контролю функционирования СУОТ в учреждении должны быть выполнены также соответствующие требования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ценку соответствия состояния условий и охраны труда требованиям охраны труда, соглашениям по охране труда, подлежащим выполнению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учение информации для определения результативности и эффективности процеду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учение данных, составляющих основу для принятия решений по совершенствованию СУОТ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Основные виды контроля функционирования СУОТ </w:t>
      </w:r>
      <w:r>
        <w:rPr>
          <w:rFonts w:cs="Times New Roman" w:ascii="Times New Roman" w:hAnsi="Times New Roman"/>
          <w:b/>
          <w:sz w:val="22"/>
          <w:szCs w:val="22"/>
        </w:rPr>
        <w:t>(приложение 1)</w:t>
      </w:r>
      <w:r>
        <w:rPr>
          <w:rFonts w:cs="Times New Roman" w:ascii="Times New Roman" w:hAnsi="Times New Roman"/>
          <w:sz w:val="22"/>
          <w:szCs w:val="22"/>
        </w:rPr>
        <w:t xml:space="preserve"> и мониторинга реализации процедур в учреждени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онтроль состояния рабочего места, применяемого оборудования, выявления профессиональных рисков, мониторинг показателей реализации процедур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выполнения процессов, имеющих периодический характер выполнения: оценка условий труда работников, подготовка по охране труда, проведение медицинских осмотров, психиатрических освидетельствований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чет и анализ аварий, несчастных случаев, профессиональных заболеваний, а также изменений требований охраны труда, соглашений по охране труда, подлежащих выполнению, внедрения нового оборудова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эффективности функционирования СУОТ в целом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Для повышения эффективности контроля функционирования СУОТ и мониторинга показателей реализации процедур на каждом уровне управления директор учреждения вводит ступенчатые формы контроля функционирования СУОТ и мониторинга показателей реализации процедур, а также предусматривает возможность осуществления общественного контроля функционирования СУОТ и мониторинга показателей реализации процедур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Результаты контроля функционирования СУОТ и мониторинга реализации процедур оформляются директором учреждения в форме акт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В случаях, когда в ходе проведения контроля функционирования СУОТ и мониторинга реализации процедур выявляется необходимость предотвращения причин невыполнения каких-либо требований, и, как следствие, возможного повторения аварий, несчастных случаев, профессиональных заболеваний, незамедлительно осуществляются корректирующие действи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. Планирование улучшений функционирования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 целью организации планирования улучшения функционирования СУОТ директор учреждения устанавливает зависимость улучшения функционирования СУОТ от результатов контроля функционирования СУОТ и мониторинга реализации процедур, а также обязательность учета результатов расследований аварий, несчастных случаев, профессиональных заболеваний, результатов контрольно-надзорных мероприятий органов государственной власти, предложений работников и (или) уполномоченных ими представительных орган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планировании улучшения функционирования СУОТ работодатель проводит анализ эффективности функционирования СУОТ, предусматривающий оценку следующих показателей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тепень достижения целей учреждением в области охраны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пособность СУОТ обеспечивать выполнение Политики учреждения по охране труд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ффективность действий, намеченных директором учреждения на всех уровнях управления по результатам предыдущего анализа эффективности функционирования СУО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обходимость изменения СУОТ, включая корректировку целей в области охраны труда, перераспределение обязанностей должностных лиц в области охраны труда, перераспределение ресурсов школы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обходимость изменения критериев оценки эффективности  функционирования СУОТ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 Реагирование на аварии, несчастные случаи, отравления и профессиональные заболевания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 целью обеспечения и поддержания безопасных условий труда, недопущения случаев производственного травматизма и профессиональной заболеваемости директор учреждения устанавливает порядок выявления потенциально возможных аварий, порядок действий в случае их возникнов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 установлении порядка действий при возникновении аварии директором учреждения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щиту людей, находящихся в рабочей зоне, при возникновении аварии посредством использования внутренней системы связи и координации действий по ликвидации последствий авар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озможность работников остановить работу и/или незамедлительно покинуть рабочее место и направиться в безопасное место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кращение работ в условиях авар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школы с ним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казание первой помощи пострадавшим в результате аварий и несчастных случаев на производстве и при необходимости вызов скорой медицинской помощи, выполнение противопожарных мероприятий и эвакуации всех людей, находящихся в рабочей зон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готовку работников для реализации мер по предупреждению аварий, обеспечению готовности к ним и к ликвидации их последствий, включая проведение регулярных тренировок в условиях, приближенных к реальным авариям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орядок проведения планового анализа действий работников в ходе тренировок предусматривает возможность коррекции данных действий, а также внепланового анализа процедуры реагирования на аварии в рамках реагирующего контрол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С целью своевременного определения и понимания причин возникновения аварий, несчастных случаев и профессиональных заболеваниях директор учреждения устанавливает порядок расследования аварий, несчастных случаев и профессиональных заболеваний, а также оформления отчетных документ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 Результаты реагирования на аварии, несчастные случаи и профессиональные заболевания оформляются в учреждениив форме акта с указанием корректирующих мероприятий по устранению причин, повлекших их возникновени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. Управление документами СУОТ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 целью организации управления документами СУОТ директор учреждения устанавливает формы и рекомендации по оформлению локальных нормативных актов и иных документов, содержащих структуру системы, обязанности и ответственность в сфере охраны труда в учреждении и конкретного исполнителя, процессы обеспечения охраны труда и контроля, необходимые связи между обеспечивающие функционирование СУОТ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Лица, ответственные за разработку и утверждение документов СУОТ, определяются директором учреждения на всех уровнях управления. Директор учреждения также устанавливает порядок разработки, согласования, утверждения и пересмотра документов СУОТ, сроки их хран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В качестве особого вида документов СУОТ, которые не подлежат пересмотру, актуализации, обновлению и изменению, определяется контрольно-учетные документы СУОТ, включа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журналы регистрации инструктажей по охране труда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акты и иные записи данных, вытекающие из осуществления СУО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журналы учета и акты записей данных об авариях, несчастных случаях, профессиональных заболеваниях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писи данных о воздействиях вредных (опасных) факторов производственной среды и трудового процесса на работников и наблюдении за условиями труда и за состоянием здоровья работников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результаты контроля функционирования СУОТ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ind w:firstLine="709"/>
        <w:jc w:val="right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к положению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о системе управления охраной труда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0"/>
          <w:szCs w:val="20"/>
          <w:lang w:eastAsia="en-US"/>
        </w:rPr>
        <w:t xml:space="preserve">в учреждении </w:t>
      </w:r>
    </w:p>
    <w:p>
      <w:pPr>
        <w:pStyle w:val="FORMATTEXT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сновные виды контроля</w:t>
      </w:r>
    </w:p>
    <w:p>
      <w:pPr>
        <w:pStyle w:val="FORMATTEXT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ункционирования СУОТ в ГБУ «Дворец творчества»</w:t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1" w:leader="none"/>
              </w:tabs>
              <w:spacing w:before="120" w:after="120"/>
              <w:jc w:val="center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7"/>
              <w:rPr>
                <w:rFonts w:ascii="Courier New" w:hAnsi="Courier New" w:eastAsia="Calibri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Наименование показателя контрол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дтверждающий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до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ку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редварительный медицинский осмотр работников.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Направление на предварительный медицинский осмо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водный инструктаж по охране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рограмма вводного инструктажа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Журнал регистрации вводного инструктажа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Приказ руководителя о назначении ответственных лиц за проведение инструктажей по охране тру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ервичный инструктаж по охране труда на рабочем мест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 Программа первичного инструктажа по охране труда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Журнал регистрации инструктажа по охране труда на рабочем мест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вторный инструктаж по охране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Журнал регистрации инструктажа по охране труда на рабочем месте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неплановый инструктаж по охране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Журнал регистрации инструктажа по охране труда на рабочем мест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2" w:leader="none"/>
              </w:tabs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Целевой инструктаж по охране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риказ руководителя о назначении ответственных лиц за проведение разового (вне учреждения)мероприятия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2. Журнал регистрации целевого инструктаж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бучение по охране труда и проверка знаний требований охраны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 Приказ руководителя о назначении комиссии для проверки знаний по охране труда. </w:t>
            </w:r>
          </w:p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2. Приказ руководителя об организации обучения по охране труда и проверке знаний требований охраны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Приказ руководителя о назначении преподавательского состава для обучения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Тематический план и программа обучения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. Билеты с вопросами для проверки знаний требований охраны труда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. Протокол заседания комиссии по проверке знаний по охране тру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Разработка и утверждение инструкций по охране труда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еречень инструкций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Инструкции по охране труда для всех профессий и должностей и по видам работ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Журнал учета инструкций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Журнал учета выдачи инструкций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5. Приказ об утверждении инструкций по охране тру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ериодический медицинский осмотр работников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Договор на проведение медицинских осмотров (обследований)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Приказ о прохождении медицинского осмот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оздание комиссии по охране труд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 Приказ о создании комиссии по охране труда. Протокол заседания комиссии по охране труда с повесткой дня «О выборе председателя комиссии по охране труда, заместителей председателя комиссии по охране труда, секретаря комиссии по охране труда».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Положение о комиссии по охране тру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рганизация административно-общественного контроля по охране труд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оложение об административно-общественном контроле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Журналы об административно-общественном контроле по охране труд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Акты, справки о результатах проведения административно-общественного контроля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Приказ руководителя о состоянии охраны труда в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значение ответственных лиц за охрану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 Приказ руководителя о назначении специалиста по охране труда.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2. Приказ руководителя о назначении ответственных лиц за организацию безопасной работы.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Должностные обязанности по охране труда руководителей и специалистов с их личными подпис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ланирование мероприятий по охране труда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лан организационно-технических мероприятий по улучшению условий и охраны тру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Разработка и утверждение Правил внутреннего трудового распорядк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равила внутреннего трудового распоряд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беспечение работников спецодеждой, спецобувью и другими средствами индивидуальной защит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еречень работ и профессий, по которым должны выдаваться средства индивидуальной защиты и номенклатура выдаваемых средств индивидуальной защиты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Личная карточка учета выдачи средств индивидуальной защиты.</w:t>
            </w:r>
          </w:p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Личная карточка выдачи обезвреживающих и обеззараживающих средств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Акты списания или продления срока носки СИ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рганизация планово-предупредительного ремонта зданий и сооружени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Технический паспорт на здание (сооружение)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Акт общего технического осмотра зданий и сооружений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Дефектная ведомость на здание (сооружение)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План ремонтных работ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. Сметы на проведение ремонтных работ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. Журнал технической эксплуатации здания (сооруже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пециальная оценка условий труд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акет документов по проведению специальной оценки рабочих м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дготовка и прием образовательной организации к новому учебному году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Акт готовности образовательного учреждения к новому учебному году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Журнал регистрации результатов исследования спортивного инвентаря, оборудования вентиляционных устройств спортивных залов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Акты - разрешения на проведение занятий в учебных мастерских и спортивных залах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Акт-разрешение на проведение занятий в кабинетах хим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дготовка к сезону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риказ руководителя о назначении ответственного лица за эксплуатацию тепловых сетей и теплопотребляющих установок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Акт общего технического осмотра зданий и сооружений по подготовке их к зиме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Акт готовности к включению теплоснабжения объект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План мероприятий по подготовке теплопотребляющих установок и тепловых сетей к работе в отопительном сез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ыполнение Правил противопожарного режима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Приказ о назначении ответственных лиц за пожарную безопасность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 Приказ руководителя о противопожарном режиме в организации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Инструкция о мерах пожарной безопасности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План противопожарных мероприятий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. План эвакуации по этажам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. Инструкция о порядке действий персонала по обеспечению безопасной и быстрой эвакуации людей при пожаре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. План проведения тренировки по эвакуации людей при пожаре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. Журналы учета вводного противопожарного инструктажа и учета противопожарного инструктажа на рабочем месте.</w:t>
            </w:r>
          </w:p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.1. Перечень вопросов вводного противопожарного инструктаж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.2. Перечень вопросов первичного противопожарного инструктажа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. Журнал учета первичных средств пожаротушения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. Акт проверки работоспособности установок пожарной автоматики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. Договор на обслуживание пожарной автоматики с лицензированной организацией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. Годовой план – график регламентных работ по техническому обслуживанию и планово-предупредительному ремонту установок пожарной автоматики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. Акт испытания пожарных эвакуационных лест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ыполнение правил электробезопасности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 Приказ руководителя о назначении ответственного за электрохозяйство и лица, замещающего его в период длительного отсутствия (отпуск, командировка, болезнь).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2. Журнал учета присвоения группы </w:t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по электробезопасности неэлектротехническому персоналу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Журнал учета проверки знаний норм и правил в электроустановках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4. Перечень электротехнического и электоротехнологического персонала, которому для выполнения функциональных обязанностей необходимо иметь квалификационную группу по электробезопасности. 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5. Перечень должностей и профессий для неэлектротехнического персонала, которому для выполнения функциональных обязанностей требуется иметь </w:t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квалифицированную группу по электробезопасности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. Протоколы проверки сопротивления изоляции электросети и заземления оборудования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. Перечень видов работ, выполняемых в порядке текущей эксплуатации электроустановок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. Однолинейные схемы электроснабжения потребителей на всех электрощитах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. Журнал учета содержания средств защи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Расследование и учет несчастных случаев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. Извещение, сообщение о несчастном случае (групповом несчастном случае, тяжелом несчастном случае, несчастном случае со смертельным исходом)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Приказ руководителя о назначении комиссии по расследованию несчастного случая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. Запрос в учреждение здравоохранения о характере и степени тяжести повреждений у пострадавшего при несчастном случае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. Протокол опроса пострадавшего при несчастном случае (очевидца несчастного случая, должностного лица).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. Протокол осмотра места несчастного случая.</w:t>
            </w:r>
          </w:p>
        </w:tc>
      </w:tr>
    </w:tbl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RMATTEXT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к положению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о системе управления охраной труда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в учреждении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b/>
          <w:b/>
          <w:sz w:val="20"/>
          <w:szCs w:val="20"/>
          <w:lang w:eastAsia="en-US"/>
        </w:rPr>
      </w:pPr>
      <w:r>
        <w:rPr>
          <w:rFonts w:cs="Courier New" w:ascii="Courier New" w:hAnsi="Courier New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мерный перечень документов по охране труда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в ГБУ «Дворец творчества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20"/>
        <w:gridCol w:w="2280"/>
      </w:tblGrid>
      <w:tr>
        <w:trPr>
          <w:trHeight w:val="57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с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ллективный догов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я 40 ТК 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оглашение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19.08.2016 № 438н "Об утверждении Типового положения о системе управления охраной труда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24.06.2014 N 412н "Об утверждении Типового положения о комитете (комиссии) по охране труда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оссии от 08.02.2000 N 14 "Об утверждении Рекомендаций по организации работы службы охраны труда в организациях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сьмо Минобрнауки России от 08.08.2017 № 12-753 «О направлении перечня по охране труд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шение по охране труда, как правило, является приложением к коллективному договору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шение по охране труда разрабатывается на календарный год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шение по охране труда разрабатывается с учетом Типового перечня ежегодно реализуемых работодателем мероприятий по улучшению условий и охраны труда и снижению уровней профессиональных рисков, утвержденного приказом Минздравсоцразвития России от 01.03.2012 № 181н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авила внутреннего трудового распоряд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я 189 ТК 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ла внутреннего трудового распорядка утверждаются руководителем образовательной организации с учетом мнения представительного органа работников и являются, как правило, приложением к коллективному договор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о системе управления охраной труда в орган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19.08.2016 N 438н "Об утверждении Типового положения о системе управления охраной труда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сьмо Минобрнауки России от 25.08.2015 № 12-1077 «О направлении Рекомендаци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о комиссии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я 218 ТК РФ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24.06.2014 № 412н "Об утверждении Типового положения о комитете (комиссии) по охране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ожение о комиссии по охране труда утверждается приказо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о проведении административно-общественного контроля за состоянием условий и охраны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ановление Президиума ЦК профсоюза работников народного образования, высшей школы и научных учреждений от 01.07. 1987 № 7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«Об утверждении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оложения об административно-общественном контроле за охраной труда в учреждениях образования»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о проведении обучения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я 225 ТК РФ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и Минобразования РФ от 13.01.2003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/29 "Об утверждении Порядка обучения по охране труда и проверки знаний требований охраны труда работников организаций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об организации выдачи и применения специальной одежды, специальной обуви и других средств индивидуальной защи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каз Минздравсоцразвития России от 01.06.2009 № 290н "Об утверждении Межотраслевых правил обеспечения работников специальной одеждой, специальной обувью и другими средствами индивидуальной защиты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ложение по разработке, учету и применению инструкций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от 17.12.2002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80 "Об утверждении Методических рекомендаций по разработке государственных нормативных требований охраны труда"</w:t>
            </w:r>
          </w:p>
          <w:p>
            <w:pPr>
              <w:pStyle w:val="Normal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назначении лиц, ответственных за организацию безопасной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19.08.2016 N 438н "Об утверждении Типового положения о системе управления охраной труда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сьмо Минобрнауки России от 25.08.2015 № 12-1077 «О направлении Рекомендаци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возложении обязанностей специалиста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я 217 ТК РФ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19.08.2016 N 438н "Об утверждении Типового положения о системе управления охраной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отсутствии в штате образовательной организации должности специалиста по охране труда обязанности специалиста по охране труда возлагаются на одного из работников образовательной организации, прошедшего в установленном порядке обучение по охране труда, с установлением доплат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назначении лица, ответственного за пожарную безопас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5.04.2012 № 390 «О противопожарном режим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назначении ответственного за электрохозяй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энерго России от 13.01. 2003 № 6 «Об утверждении Правил технической эксплуатации электроустановок потребител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начение ответственного за электрохозяйство производится после проверки знаний и присвоения соответствующей группы по электробезопасности (не ниже IV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б административно-общественном контроле за состоянием условий и охраны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ановление Президиума ЦК профсоюза работников народного образования, высшей школы и научных учреждений от 01.07.1987 № 7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«Об утверждении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оложения об административно-общественном контроле за охраной труда в учреждениях образовани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введении в действие Положения о проведении обучения по охране труда и назначении ответственных л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и Минобразования РФ от 13.01.2003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/29 "Об утверждении Порядка обучения по охране труда и проверки знаний требований охраны труда работников организаций"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назначении комиссии по проверке знаний требований охраны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и Минобразования РФ от 13.01.2003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/29 "Об утверждении Порядка обучения по охране труда и проверки знаний требований охраны труда работников организаций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проведении обучения безопасности труда в форме индивидуальной стажировки на рабочем ме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работников рабочих профессий, не имеющих опыта работы и соответствующей квалификации, сроки стажировки определяются программами стажировки длительностью от одного до шести месяцев. Для руководителей и специалистов сроки стажировки определяются решением работодателя от двух недель до одного месяца в соответствии с имеющимися у них образованием, подготовкой и опытом работ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присвоении I группы по электробезопасности неэлектротехническому персонал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энерго России от 13.01.2003 № 6 «Об утверждении Правил технической эксплуатации электроустановок потребител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своение I группы по электробезопасности проводит работник из числа электротехнического персонала с группой по электробезопасности не ниже III с периодичностью не реже 1 раза в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введении в действие инструкций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Ф от 17.12.2002 № 80 "Об утверждении Методических рекомендаций по разработке государственных нормативных требований охраны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одатель обеспечивает разработку, согласование (с учетом изложенного в письменном виде мнения выборного профсоюзного или иного уполномоченного работниками органа) и утверждение инструкций по охране труда для работник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 продлении срока действия инструкции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Ф от 17.12.2002 № 80 "Об утверждении Методических рекомендаций по разработке государственных нормативных требований охраны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б обеспечении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каз Минздравсоцразвития России от 01.06.2009 № 290н "Об утверждении Межотраслевых правил обеспечения работников специальной одеждой, специальной обувью и другими средствами индивидуальной защиты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б образовании комиссии по проведению специальной оценки условий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28.12.2013 № 426-ФЗ "О специальной оценке условий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иказ об утверждении состава комиссии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труда России от 24.06.2014 № 412н "Об утверждении Типового положения о комитете (комиссии) по охране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Инструкции по охране труда для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Ф от 17.12.2002 № 80 "Об утверждении Методических рекомендаций по разработке государственных нормативных требований охраны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струкция по охране труда для работника разрабатывается исходя из его должности, профессии или вида выполняемой работы. Пересмотр инструкций должен производиться не реже одного раза в 5 ле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грамма вводного инструктажа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грамма первичного инструктажа по охране труда на рабочем ме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грамма обучения приемам оказания первой помощи пострадавш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грамма стажировки на рабочем ме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регистрации вводного инструктаж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регистрации инструктажа на рабочем ме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регистрации целевого инструктаж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учета присвоения группы I по электробезопасности неэлектротехническому персонал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ПОТ Р М-016-2001. РД 153-34.0-03.150-00. Межотраслевые Правила по охране труда (Правила безопасности) при эксплуатации электроустановок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учета инструкции по охране труда для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Ф от 17.12.2002 № 80 "Об утверждении Методических рекомендаций по разработке государственных нормативных требований охраны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Журнал учета выдачи инструкций по охране труда для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Ф от 17.12.2002 № 80 "Об утверждении Методических рекомендаций по разработке государственных нормативных требований охраны труд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Личные карточки учета выдачи СИ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Минздравсоцразвития России от 01.06.2009 № 290н "Об утверждении Межотраслевых правил обеспечения работников специальной одеждой, специальной обувью и другими средствами индивидуальной защиты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токолы заседания комиссии по проверке знаний требований охраны труда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и Минобразования РФ от 13.01.2003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/29 "Об утверждении Порядка обучения по охране труда и проверки знаний требований охраны труда работников организаци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Личные карточки прохождения обучения безопасности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Т 12.0.004-2015. Межгосударственный стандарт. Система стандартов безопасности труда. Организация обучения безопасности труда. Общие 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Удостоверения о проверке знаний требований охраны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Постановление Минтруда РФ и Минобразования РФ от 13.01.2003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№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/29 "Об утверждении Порядка обучения по охране труда и проверки знаний требований охраны труда работников организаци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едставления уполномоченного лица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Исполкома Профсоюза от 26.03.2013 № 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едписания специалиста по охране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Минтруда России от 08.02.2000 № 14 "Об утверждении Рекомендаций по организации работы Службы охраны труда в организации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/>
      </w:pP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en-US"/>
        </w:rPr>
        <w:t>Приложение 3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к положению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о системе управления охраной труда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учреждения</w:t>
      </w:r>
    </w:p>
    <w:p>
      <w:pPr>
        <w:pStyle w:val="Normal"/>
        <w:autoSpaceDE w:val="false"/>
        <w:ind w:firstLine="709"/>
        <w:jc w:val="right"/>
        <w:rPr>
          <w:rFonts w:ascii="Courier New" w:hAnsi="Courier New" w:cs="Courier New"/>
          <w:sz w:val="24"/>
          <w:szCs w:val="24"/>
          <w:lang w:eastAsia="en-US"/>
        </w:rPr>
      </w:pPr>
      <w:r>
        <w:rPr>
          <w:rFonts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4"/>
          <w:szCs w:val="24"/>
          <w:lang w:eastAsia="en-US"/>
        </w:rPr>
        <w:t>Перечень основных законодательных и иных нормативных правовых актов, используемых при подготовке положения системы управления охраной труда</w:t>
      </w:r>
    </w:p>
    <w:p>
      <w:pPr>
        <w:pStyle w:val="Normal"/>
        <w:autoSpaceDE w:val="false"/>
        <w:ind w:firstLine="709"/>
        <w:jc w:val="center"/>
        <w:rPr>
          <w:rFonts w:ascii="Courier New" w:hAnsi="Courier New" w:cs="Courier New"/>
          <w:b/>
          <w:b/>
          <w:sz w:val="20"/>
          <w:szCs w:val="20"/>
          <w:lang w:eastAsia="en-US"/>
        </w:rPr>
      </w:pPr>
      <w:r>
        <w:rPr>
          <w:rFonts w:cs="Courier New" w:ascii="Courier New" w:hAnsi="Courier New"/>
          <w:b/>
          <w:sz w:val="20"/>
          <w:szCs w:val="20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20"/>
      </w:tblGrid>
      <w:tr>
        <w:trPr>
          <w:tblHeader w:val="true"/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Наименование документа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Трудовой кодекс Российской Федерации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Кодекс Российской Федерации об административных правонарушениях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Федеральный закон от 29 декабря 2012 г. № 273-ФЗ «Об образовании в Российской Федераци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Федеральный закон от 30 марта 1999 г. № 52-ФЗ "О санитарно-эпидемиологическом благополучии населения"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Федеральный закон от 21 июля 1997 г. № 116-ФЗ "О промышленной безопасности опасных производственных объектов"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Федеральный закон Российской Федерации от 12 января 1996 г. № 10-ФЗ «О профессиональных союзах, их правах и гарантиях деятельности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Федеральный закон Российской Федерации от 24 июля 1998 г. № 125-ФЗ «Об обязательном социальном страховании от несчастных случаев на производстве и профессиональных заболеваний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Федеральный закон от 16 июля 1999 г. № 165-ФЗ «Об основах обязательного социального страхования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Федеральный закон от 21 ноября 2011 г. № 323-ФЗ «Об основах охраны здоровья граждан в Российской Федераци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Федеральный закон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Федеральный закон № 426-ФЗ от 28 декабря 2013 г. «О специальной оценке условий труда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исьмо Минобрнауки России от 08.08.2017 № 12-753 «О направлении перечня по охране труда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Минтруда труда России и Минобразования России от 13 января 2003 г. № 1/29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Федерации независимых профсоюзов России, Исполнительного комитета от 18 октября 2006 г. № 4-3 «О Типовом положении об уполномоченном (доверенном) лице по охране труда профессионального союза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Министерства труда и социального развития Российской федерации от 17 января 2001 г. № 7 «Об утверждении рекомендаций по организации работы кабинета охраны труда и уголка охраны труда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Министерства труда и социального развития Российской Федерации от 22 января 2001 г. № 10 «Об утверждении межотраслевых нормативов численности работников службы охраны труда в организациях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Министерства труда и социального развития Российской федерации от 8 февраля 2000 г. № 14 «Об утверждении Рекомендаций по организации работы службы охраны труда в организации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Исполкома ЦС Профсоюза работников народного образования и науки РФ от 26 марта 2013 г. № 13 «Положение</w:t>
            </w:r>
          </w:p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об уполномоченном (доверенном) лице по охране труда профсоюзного комитета образовательной организации».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Минтруда РФ от 18 июля 2001 г. № 56 «Об утверждении Временных критериев определения степени утраты профессиональной трудоспособности в результате несчастных случаев на производстве и профессиональных заболеваний, формы программы реабилитации пострадавшего в результате несчастного случая на производстве и профессионального заболева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Минтруда России от 25 декабря 1997 г. № 66 «Об утверждении Типовых отраслевых норм бесплатной выдачи работникам специальной одежды, специальной обуви и других средств индивидуальной защиты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Минтруда РФ от 24 октября 2002 г. № 73 «Об утверждении форм документов, необходимых для расследования и учета несчастных случаев на производстве, и Положения об особенностях о расследования несчастных случаев на производстве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Министерства труда и социального развития Российской федерации от 17 декабря 2002 г. № 80 «Об утверждении Методических рекомендаций по разработке государственных нормативных требований охраны труда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Методические рекомендации по разработке инструкций по охране труда (утв. Минтрудом РФ 13 мая 2004 г.)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Правительства РФ от 25 февраля 2000 № 162 «Об утверждении перечня тяжелых работ и работ с вредными или опасными условиями труда, при выполнении которых запрещается применение труда женщин» » (с изменениями и дополнениями)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Совета Министров Правительства РФ от 28 апреля 1993 г. № 377 «О реализации Закона Российской Федерации "О психиатрической помощи и гарантиях прав граждан при ее оказании"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Правительства РФ от 23 сентября 2002 г.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ом повышенной опасности (с влиянием вредных веществ и неблагоприятных производственных факторов), а также работающими в условиях повышенной опасности».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остановление Правительства РФ от 31 августа 2002 г. № 653 «О формах документов, необходимых для расследования и учета несчастных случаев на производстве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остановление Правительства Российской Федерации от 15 декабря 2000 г. № 967 «Об утверждении положения «О расследовании и учете профессиональных заболеваний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труда России от 19 августа 2016 г. № 438н «Об утверждении Типового положения о системе управления охраной труда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омендации по созданию и функционированию системы управления охраной труда и обеспечением безопасности образовательного процесса в образовательных организациях, осуществляющих образовательную деятельность (письмо Министерства образования и науки РФ от 25.08.2015г. № 12-1077)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труда России от 20 февраля 2014 г. № 103н «О внесении изменений и признании утратившими силу некоторых нормативных правовых актов Министерства труда и социального развития Российской Федерации, Министерства здравоохранения и социального развития Российской Федерации, Министерства труда и социальной защиты Российской Федераци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риказ Министерства здравоохранения и социального развития Российской Федерации от 24 февраля 2005 г. № 160 «Об определении степени тяжести повреждения здоровья при несчастных случаях на производстве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истерства здравоохранения и социального развития РФ от 5 марта 2011 г. № 169н «Об утверждении требований к комплектации изделиями медицинского назначения аптечек для оказания первой помощи работникам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риказ Министерства здравоохранения Российской Федерации от 28 мая 2001 г. № 176 «О совершенствовании системы расследования и учета профессиональных заболеваний в Российской Федерации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истерства здравоохранения и социального развития РФ от 1 марта 2012 г. № 181н 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энерго РФ от 30 июня 2003 г. № 261 «Об утверждении Инструкции по применению и испытанию средств защиты, используемых в электроустановках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риказ Министерства здравоохранения и социального развития Российской Федерации от 15 апреля 2005 г. № 275 «О формах документов, необходимых для расследования несчастных случаев на производстве» 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риказ Минобрнауки России от 27 июня 2017 г. № 602 «Об утверждении Порядка </w:t>
            </w:r>
            <w:r>
              <w:rPr>
                <w:rFonts w:cs="Courier New" w:ascii="Courier New" w:hAnsi="Courier New"/>
                <w:sz w:val="20"/>
                <w:szCs w:val="20"/>
              </w:rPr>
              <w:t>расследования и учета несчастных случаев с обучающимися во время пребывания в организации, осуществляющей образовательную деятельность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здрава РФ от 29 июня 2000 г. № 229 «О профессиональной гигиенической подготовке и аттестации должностных лиц и работников организаций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здравсоцразвития России от 1 июня 2009 г. № 290н «Об утверждении Межотраслевых правил обеспечения работников специальной одеждой, специальной обувью и другими средствами индивидуальной защиты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истерства здравоохранения и социального развития РФ от 22 июня 2009 г. № 357н «Об утверждении Типовых норм бесплатной выдачи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труда России от 24 июня 2014 г. № 412н «Об утверждении Типового положения о комитете (комиссии) по охране труда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истерства здравоохранения и социального развития РФ от 17 мая 2012 г. № 559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специалистов, осуществляющих работы в области охраны труда"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труда России № 580н от 10 декабря 2012 г. «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Приказ Минтруда России от 9 декабря 2014 г. № 997н «Об утверждении </w:t>
            </w:r>
            <w:r>
              <w:rPr>
                <w:rFonts w:cs="Courier New" w:ascii="Courier New" w:hAnsi="Courier New"/>
                <w:sz w:val="20"/>
                <w:szCs w:val="20"/>
              </w:rPr>
              <w:t>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истерства здравоохранения и социального развития РФ от 17 декабря 2010 г. № 1122н «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Приказ Минобразования РФ от 6 октября 1998 г. № 2535 «Об организации обучения и проверки знаний правил по электробезопасности работников образовательных учреждений системы Минобразования России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«ГОСТ 12.0.004-2015. Межгосударственный стандарт. Система стандартов безопасности труда. Организация обучения безопасности труда. Общие положе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ГОСТ 12.0.230.1-2015 "Система стандартов безопасности труда. Системы управления охраной труда. Руководство по применению ГОСТ 12.0.230-2007"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ГОСТ 12.0.230.2-2015 «Система стандартов безопасности труда. Системы управления охраной труда. Оценка соответствия. Требова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Межгосударственный стандарт ГОСТ 12.0.230-2007 «Система стандартов безопасности труда. Системы управления охраной труда. Общие требова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Национальный стандарт РФ ГОСТ Р 12.0.007-2009 «Система стандартов безопасности труда. Система управления охраной труда в организации. Общие требования по разработке, применению, оценке и совершенствованию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«ГОСТ 12.0.002-2014. Межгосударственный стандарт. Система стандартов безопасности труда. Термины и определе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«ГОСТ Р 22.3.07-2014. Национальный стандарт Российской Федерации. Безопасность в чрезвычайных ситуациях. Культура безопасности жизнедеятельности. Общие положе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«ГОСТ Р 51901.21-2012. Национальный стандарт Российской Федерации. Менеджмент риска. Реестр риска. Общие положения»</w:t>
            </w:r>
          </w:p>
        </w:tc>
      </w:tr>
      <w:tr>
        <w:trPr>
          <w:trHeight w:val="3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00" w:right="900" w:hanging="0"/>
      <w:jc w:val="center"/>
      <w:outlineLvl w:val="0"/>
    </w:pPr>
    <w:rPr>
      <w:rFonts w:ascii="Times New Roman" w:hAnsi="Times New Roman" w:eastAsia="Calibri" w:cs="Times New Roman"/>
      <w:b/>
      <w:bCs/>
      <w:color w:val="000080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Calibri" w:cs="Times New Roman"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Calibri"/>
      <w:b/>
      <w:bCs/>
      <w:color w:val="000080"/>
      <w:kern w:val="2"/>
      <w:sz w:val="29"/>
      <w:szCs w:val="29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36"/>
      <w:szCs w:val="36"/>
      <w:lang w:val="ru-RU" w:bidi="ar-SA"/>
    </w:rPr>
  </w:style>
  <w:style w:type="character" w:styleId="8">
    <w:name w:val="Заголовок 8 Знак"/>
    <w:basedOn w:val="Style9"/>
    <w:qFormat/>
    <w:rPr>
      <w:rFonts w:ascii="Cambria" w:hAnsi="Cambria" w:eastAsia="Calibri" w:cs="Cambria"/>
      <w:color w:val="272727"/>
      <w:sz w:val="21"/>
      <w:szCs w:val="21"/>
      <w:lang w:val="ru-RU" w:bidi="ar-SA"/>
    </w:rPr>
  </w:style>
  <w:style w:type="character" w:styleId="Time">
    <w:name w:val="tim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rFonts w:ascii="Times New Roman" w:hAnsi="Times New Roman" w:cs="Times New Roman"/>
      <w:b/>
      <w:b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Текст выноски Знак"/>
    <w:basedOn w:val="Style9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29:00Z</dcterms:created>
  <dc:creator>Михаил</dc:creator>
  <dc:description/>
  <cp:keywords/>
  <dc:language>en-US</dc:language>
  <cp:lastModifiedBy>Sport2</cp:lastModifiedBy>
  <dcterms:modified xsi:type="dcterms:W3CDTF">2018-11-07T19:49:00Z</dcterms:modified>
  <cp:revision>30</cp:revision>
  <dc:subject/>
  <dc:title>ПРОФСОЮЗНЫЙ КОНТРОЛЬ</dc:title>
</cp:coreProperties>
</file>